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/>
      </w:pPr>
      <w:r>
        <w:rPr>
          <w:rFonts w:cs="Lucida Calligraphy" w:ascii="Lucida Calligraphy" w:hAnsi="Lucida Calligraphy"/>
          <w:color w:val="0000FF"/>
          <w:sz w:val="30"/>
          <w:szCs w:val="30"/>
        </w:rPr>
        <w:t xml:space="preserve">Camminiamo insieme… con Te! </w:t>
      </w:r>
      <w:r>
        <w:rPr>
          <w:rFonts w:cs="Book Antiqua" w:ascii="Book Antiqua" w:hAnsi="Book Antiqua"/>
          <w:color w:val="0000FF"/>
          <w:sz w:val="24"/>
          <w:szCs w:val="24"/>
        </w:rPr>
        <w:t>Avvento 2018-19</w:t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Il cammino di Avvento è cosparso di stelle! … Sarà facile sentirsi un po’ magi in questo dicembre 2018, il nostro cielo infatti sarà attraversato da una cometa (46P/Wirtanen). 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Pronti a metterci in cammino? Occhio e orecchio alla Mappa! </w:t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Il Vangelo domenicale ci aiuterà a camminare insieme, localizzando la posizione domenica dopo domenica, guidati dalla luce della parola accogliamo la Parola che si fa carne, l’Emmanuele, il Dio con Noi. 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i/>
          <w:i/>
          <w:iCs/>
          <w:sz w:val="24"/>
          <w:szCs w:val="24"/>
        </w:rPr>
      </w:pPr>
      <w:r>
        <w:rPr>
          <w:rFonts w:cs="Book Antiqua" w:ascii="Book Antiqua" w:hAnsi="Book Antiqua"/>
          <w:i/>
          <w:iCs/>
          <w:sz w:val="24"/>
          <w:szCs w:val="24"/>
        </w:rPr>
        <w:t>Sia Lui la Stella che illumina di Gioia il nostro camminare insieme,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i/>
          <w:i/>
          <w:iCs/>
          <w:sz w:val="24"/>
          <w:szCs w:val="24"/>
        </w:rPr>
      </w:pPr>
      <w:r>
        <w:rPr>
          <w:rFonts w:cs="Book Antiqua" w:ascii="Book Antiqua" w:hAnsi="Book Antiqua"/>
          <w:i/>
          <w:iCs/>
          <w:sz w:val="24"/>
          <w:szCs w:val="24"/>
        </w:rPr>
        <w:t>sia Lui l’inizio e la meta di ogni nostro passo.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i/>
          <w:i/>
          <w:iCs/>
          <w:sz w:val="20"/>
          <w:szCs w:val="20"/>
        </w:rPr>
      </w:pPr>
      <w:r>
        <w:rPr>
          <w:rFonts w:cs="Book Antiqua" w:ascii="Book Antiqua" w:hAnsi="Book Antiqua"/>
          <w:i/>
          <w:iCs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1915</wp:posOffset>
                </wp:positionH>
                <wp:positionV relativeFrom="paragraph">
                  <wp:posOffset>66040</wp:posOffset>
                </wp:positionV>
                <wp:extent cx="6840220" cy="4879340"/>
                <wp:effectExtent l="8890" t="8890" r="8890" b="952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360" cy="4879440"/>
                          <a:chOff x="0" y="0"/>
                          <a:chExt cx="6840360" cy="4879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40360" cy="4879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29920" y="3375720"/>
                              <a:ext cx="354960" cy="142920"/>
                            </a:xfrm>
                            <a:prstGeom prst="line">
                              <a:avLst/>
                            </a:prstGeom>
                            <a:ln cap="sq" w="716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9000" y="3376440"/>
                              <a:ext cx="538560" cy="0"/>
                            </a:xfrm>
                            <a:prstGeom prst="line">
                              <a:avLst/>
                            </a:prstGeom>
                            <a:ln cap="sq" w="716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3360" y="3448080"/>
                              <a:ext cx="430560" cy="215280"/>
                            </a:xfrm>
                            <a:prstGeom prst="line">
                              <a:avLst/>
                            </a:prstGeom>
                            <a:ln cap="sq" w="716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920" y="3808800"/>
                              <a:ext cx="502920" cy="0"/>
                            </a:xfrm>
                            <a:prstGeom prst="line">
                              <a:avLst/>
                            </a:prstGeom>
                            <a:ln cap="sq" w="716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97560" y="3447360"/>
                              <a:ext cx="358920" cy="286920"/>
                            </a:xfrm>
                            <a:prstGeom prst="line">
                              <a:avLst/>
                            </a:prstGeom>
                            <a:ln cap="sq" w="716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8280" y="2799720"/>
                              <a:ext cx="322560" cy="322560"/>
                            </a:xfrm>
                            <a:prstGeom prst="line">
                              <a:avLst/>
                            </a:prstGeom>
                            <a:ln cap="sq" w="716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03360" y="2115720"/>
                              <a:ext cx="394200" cy="394200"/>
                            </a:xfrm>
                            <a:prstGeom prst="line">
                              <a:avLst/>
                            </a:prstGeom>
                            <a:ln cap="sq" w="716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3670920"/>
                              <a:ext cx="394920" cy="107280"/>
                            </a:xfrm>
                            <a:prstGeom prst="line">
                              <a:avLst/>
                            </a:prstGeom>
                            <a:ln cap="sq" w="716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8640" y="3592800"/>
                              <a:ext cx="394920" cy="34920"/>
                            </a:xfrm>
                            <a:prstGeom prst="line">
                              <a:avLst/>
                            </a:prstGeom>
                            <a:ln cap="sq" w="716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21000000">
                              <a:off x="408960" y="4104000"/>
                              <a:ext cx="1405800" cy="240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8"/>
                                    <w:b w:val="false"/>
                                    <w:i w:val="false"/>
                                    <w:rFonts w:ascii="Comic Sans MS" w:hAnsi="Comic Sans MS" w:eastAsia="Comic Sans MS" w:cs="Comic Sans MS"/>
                                    <w:lang w:val="en-US"/>
                                  </w:rPr>
                                  <w:t xml:space="preserve">Avvento 2018 anno C </w:t>
                                </w:r>
                              </w:p>
                            </w:txbxContent>
                          </wps:txbx>
                          <wps:bodyPr wrap="none" lIns="158760" rIns="158760" tIns="82440" bIns="82440" anchor="ctr" anchorCtr="1">
                            <a:prstTxWarp prst="textWave1">
                              <a:avLst>
                                <a:gd name="adj1" fmla="val 20648"/>
                                <a:gd name="adj2" fmla="val 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0700000">
                              <a:off x="94680" y="3706920"/>
                              <a:ext cx="1807200" cy="483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8"/>
                                    <w:b w:val="false"/>
                                    <w:i w:val="false"/>
                                    <w:rFonts w:ascii="Comic Sans MS" w:hAnsi="Comic Sans MS" w:eastAsia="Comic Sans MS" w:cs="Comic Sans MS"/>
                                    <w:lang w:val="en-US"/>
                                  </w:rPr>
                                  <w:t xml:space="preserve">Camminiamo  </w:t>
                                </w:r>
                              </w:p>
                            </w:txbxContent>
                          </wps:txbx>
                          <wps:bodyPr wrap="none" lIns="158760" rIns="158760" tIns="82440" bIns="82440" anchor="ctr" anchorCtr="1">
                            <a:prstTxWarp prst="textWave1">
                              <a:avLst>
                                <a:gd name="adj1" fmla="val 20648"/>
                                <a:gd name="adj2" fmla="val 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40000">
                              <a:off x="3699360" y="4034160"/>
                              <a:ext cx="316800" cy="119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8"/>
                                    <w:b w:val="false"/>
                                    <w:i w:val="false"/>
                                    <w:rFonts w:ascii="Comic Sans MS" w:hAnsi="Comic Sans MS" w:eastAsia="Comic Sans MS" w:cs="Comic Sans MS"/>
                                    <w:lang w:val="en-US"/>
                                  </w:rPr>
                                  <w:t xml:space="preserve">...  </w:t>
                                </w:r>
                              </w:p>
                            </w:txbxContent>
                          </wps:txbx>
                          <wps:bodyPr wrap="none" lIns="158760" rIns="158760" tIns="38160" bIns="38160" anchor="ctr" anchorCtr="1">
                            <a:prstTxWarp prst="textWave1">
                              <a:avLst>
                                <a:gd name="adj1" fmla="val 6481"/>
                                <a:gd name="adj2" fmla="val 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0220000">
                              <a:off x="4392000" y="3841200"/>
                              <a:ext cx="797040" cy="216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8"/>
                                    <w:b w:val="false"/>
                                    <w:i w:val="false"/>
                                    <w:rFonts w:ascii="Comic Sans MS" w:hAnsi="Comic Sans MS" w:eastAsia="Comic Sans MS" w:cs="Comic Sans MS"/>
                                    <w:lang w:val="en-US"/>
                                  </w:rPr>
                                  <w:t xml:space="preserve">Con   </w:t>
                                </w:r>
                              </w:p>
                            </w:txbxContent>
                          </wps:txbx>
                          <wps:bodyPr wrap="none" lIns="158760" rIns="158760" tIns="82440" bIns="82440" anchor="ctr" anchorCtr="1">
                            <a:prstTxWarp prst="textWave1">
                              <a:avLst>
                                <a:gd name="adj1" fmla="val 15815"/>
                                <a:gd name="adj2" fmla="val 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840000">
                              <a:off x="2134800" y="3720960"/>
                              <a:ext cx="1364040" cy="403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8"/>
                                    <w:b w:val="false"/>
                                    <w:i w:val="false"/>
                                    <w:rFonts w:ascii="Comic Sans MS" w:hAnsi="Comic Sans MS" w:eastAsia="Comic Sans MS" w:cs="Comic Sans MS"/>
                                    <w:lang w:val="en-US"/>
                                  </w:rPr>
                                  <w:t xml:space="preserve">insieme  </w:t>
                                </w:r>
                              </w:p>
                            </w:txbxContent>
                          </wps:txbx>
                          <wps:bodyPr wrap="none" lIns="158760" rIns="158760" tIns="82440" bIns="82440" anchor="ctr" anchorCtr="1">
                            <a:prstTxWarp prst="textWave1">
                              <a:avLst>
                                <a:gd name="adj1" fmla="val 20648"/>
                                <a:gd name="adj2" fmla="val 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9020000">
                              <a:off x="5322600" y="2916720"/>
                              <a:ext cx="1162800" cy="724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8"/>
                                    <w:b w:val="false"/>
                                    <w:i w:val="false"/>
                                    <w:rFonts w:ascii="Comic Sans MS" w:hAnsi="Comic Sans MS" w:eastAsia="Comic Sans MS" w:cs="Comic Sans MS"/>
                                    <w:lang w:val="en-US"/>
                                  </w:rPr>
                                  <w:t xml:space="preserve">Te  !!!  </w:t>
                                </w:r>
                              </w:p>
                            </w:txbxContent>
                          </wps:txbx>
                          <wps:bodyPr wrap="none" lIns="158760" rIns="158760" tIns="82440" bIns="82440" anchor="ctr" anchorCtr="1">
                            <a:prstTxWarp prst="textWave1">
                              <a:avLst>
                                <a:gd name="adj1" fmla="val 20648"/>
                                <a:gd name="adj2" fmla="val 3782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0" y="71280"/>
                              <a:ext cx="178560" cy="1330920"/>
                            </a:xfrm>
                            <a:prstGeom prst="line">
                              <a:avLst/>
                            </a:prstGeom>
                            <a:ln w="176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1404000"/>
                              <a:ext cx="178560" cy="3274560"/>
                            </a:xfrm>
                            <a:prstGeom prst="line">
                              <a:avLst/>
                            </a:prstGeom>
                            <a:ln w="176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4680000"/>
                              <a:ext cx="2625840" cy="199440"/>
                            </a:xfrm>
                            <a:prstGeom prst="line">
                              <a:avLst/>
                            </a:prstGeom>
                            <a:ln w="176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5840" y="4488840"/>
                              <a:ext cx="1951200" cy="390600"/>
                            </a:xfrm>
                            <a:prstGeom prst="line">
                              <a:avLst/>
                            </a:prstGeom>
                            <a:ln w="176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3440" y="4478760"/>
                              <a:ext cx="2233440" cy="227160"/>
                            </a:xfrm>
                            <a:prstGeom prst="line">
                              <a:avLst/>
                            </a:prstGeom>
                            <a:ln w="176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0160" y="1691640"/>
                              <a:ext cx="214560" cy="3023280"/>
                            </a:xfrm>
                            <a:prstGeom prst="line">
                              <a:avLst/>
                            </a:prstGeom>
                            <a:ln w="176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840"/>
                              <a:ext cx="2594520" cy="776520"/>
                            </a:xfrm>
                            <a:prstGeom prst="line">
                              <a:avLst/>
                            </a:prstGeom>
                            <a:ln w="176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2720" y="2520"/>
                              <a:ext cx="2053440" cy="855360"/>
                            </a:xfrm>
                            <a:prstGeom prst="line">
                              <a:avLst/>
                            </a:prstGeom>
                            <a:ln w="176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91240" y="186840"/>
                              <a:ext cx="243720" cy="1506240"/>
                            </a:xfrm>
                            <a:prstGeom prst="line">
                              <a:avLst/>
                            </a:prstGeom>
                            <a:ln w="176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5800" y="0"/>
                              <a:ext cx="2194560" cy="178560"/>
                            </a:xfrm>
                            <a:prstGeom prst="line">
                              <a:avLst/>
                            </a:prstGeom>
                            <a:ln w="1764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 rot="10260000">
                              <a:off x="486720" y="2066760"/>
                              <a:ext cx="748800" cy="117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 rot="11220000">
                              <a:off x="1796760" y="1876680"/>
                              <a:ext cx="748080" cy="11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 rot="10260000">
                              <a:off x="3349080" y="2305440"/>
                              <a:ext cx="748080" cy="11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 rot="11400000">
                              <a:off x="4826880" y="1730160"/>
                              <a:ext cx="747360" cy="11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1080000">
                              <a:off x="480240" y="2108520"/>
                              <a:ext cx="698400" cy="64404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17640">
                              <a:solidFill>
                                <a:srgbClr val="9400d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shadow w:val="false"/>
                                    <w:kern w:val="2"/>
                                    <w:szCs w:val="36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Liberation Sans;Arial" w:hAnsi="Liberation Sans;Arial" w:eastAsia="Microsoft YaHei" w:cs="Lucida Sans"/>
                                    <w:color w:val="auto"/>
                                    <w:lang w:val="it-IT" w:eastAsia="zh-CN" w:bidi="hi-IN"/>
                                  </w:rPr>
                                  <w:t xml:space="preserve">  1</w:t>
                                </w:r>
                                <w:r>
                                  <w:rPr>
                                    <w:sz w:val="21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shadow w:val="false"/>
                                    <w:kern w:val="2"/>
                                    <w:szCs w:val="36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vertAlign w:val="superscript"/>
                                    <w:rFonts w:ascii="Liberation Sans;Arial" w:hAnsi="Liberation Sans;Arial" w:eastAsia="Microsoft YaHei" w:cs="Lucida Sans"/>
                                    <w:color w:val="auto"/>
                                    <w:lang w:val="it-IT" w:eastAsia="zh-CN" w:bidi="hi-IN"/>
                                  </w:rPr>
                                  <w:t>a</w:t>
                                </w:r>
                                <w:r>
                                  <w:rPr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shadow w:val="false"/>
                                    <w:kern w:val="2"/>
                                    <w:szCs w:val="36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sz w:val="36"/>
                                    <w:rFonts w:ascii="Liberation Sans;Arial" w:hAnsi="Liberation Sans;Arial" w:eastAsia="Microsoft YaHei" w:cs="Lucida Sans"/>
                                    <w:color w:val="auto"/>
                                    <w:lang w:val="it-IT" w:eastAsia="zh-CN" w:bidi="hi-IN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lIns="99000" rIns="99000" tIns="54000" bIns="5400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rot="21240000">
                              <a:off x="1821240" y="1964880"/>
                              <a:ext cx="698400" cy="64332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17640">
                              <a:solidFill>
                                <a:srgbClr val="9400d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shadow w:val="false"/>
                                    <w:kern w:val="2"/>
                                    <w:szCs w:val="36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Liberation Sans;Arial" w:hAnsi="Liberation Sans;Arial" w:eastAsia="Microsoft YaHei" w:cs="Lucida Sans"/>
                                    <w:color w:val="auto"/>
                                    <w:lang w:val="it-IT" w:eastAsia="zh-CN" w:bidi="hi-IN"/>
                                  </w:rPr>
                                  <w:t xml:space="preserve">  2</w:t>
                                </w:r>
                                <w:r>
                                  <w:rPr>
                                    <w:sz w:val="2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shadow w:val="false"/>
                                    <w:kern w:val="2"/>
                                    <w:szCs w:val="36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vertAlign w:val="superscript"/>
                                    <w:rFonts w:ascii="Liberation Sans;Arial" w:hAnsi="Liberation Sans;Arial" w:eastAsia="Microsoft YaHei" w:cs="Lucida Sans"/>
                                    <w:color w:val="auto"/>
                                    <w:lang w:val="it-IT" w:eastAsia="zh-CN" w:bidi="hi-IN"/>
                                  </w:rPr>
                                  <w:t>a</w:t>
                                </w:r>
                                <w:r>
                                  <w:rPr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shadow w:val="false"/>
                                    <w:kern w:val="2"/>
                                    <w:szCs w:val="36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sz w:val="36"/>
                                    <w:rFonts w:ascii="Liberation Sans;Arial" w:hAnsi="Liberation Sans;Arial" w:eastAsia="Microsoft YaHei" w:cs="Lucida Sans"/>
                                    <w:color w:val="auto"/>
                                    <w:lang w:val="it-IT" w:eastAsia="zh-CN" w:bidi="hi-IN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lIns="99000" rIns="99000" tIns="54000" bIns="5400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rot="21240000">
                              <a:off x="3333600" y="2359800"/>
                              <a:ext cx="699120" cy="64332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17640">
                              <a:solidFill>
                                <a:srgbClr val="ff149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shadow w:val="false"/>
                                    <w:kern w:val="2"/>
                                    <w:szCs w:val="36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Liberation Sans;Arial" w:hAnsi="Liberation Sans;Arial" w:eastAsia="Microsoft YaHei" w:cs="Lucida Sans"/>
                                    <w:color w:val="auto"/>
                                    <w:lang w:val="it-IT" w:eastAsia="zh-CN" w:bidi="hi-IN"/>
                                  </w:rPr>
                                  <w:t xml:space="preserve"> </w:t>
                                </w:r>
                                <w:r>
                                  <w:rPr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shadow w:val="false"/>
                                    <w:kern w:val="2"/>
                                    <w:szCs w:val="36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sz w:val="20"/>
                                    <w:rFonts w:ascii="Liberation Sans;Arial" w:hAnsi="Liberation Sans;Arial" w:eastAsia="Microsoft YaHei" w:cs="Lucida Sans"/>
                                    <w:color w:val="auto"/>
                                    <w:lang w:val="it-IT" w:eastAsia="zh-CN" w:bidi="hi-IN"/>
                                  </w:rPr>
                                  <w:t>3</w:t>
                                </w:r>
                                <w:r>
                                  <w:rPr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shadow w:val="false"/>
                                    <w:kern w:val="2"/>
                                    <w:szCs w:val="36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sz w:val="20"/>
                                    <w:vertAlign w:val="superscript"/>
                                    <w:rFonts w:ascii="Liberation Sans;Arial" w:hAnsi="Liberation Sans;Arial" w:eastAsia="Microsoft YaHei" w:cs="Lucida Sans"/>
                                    <w:color w:val="auto"/>
                                    <w:lang w:val="it-IT" w:eastAsia="zh-CN" w:bidi="hi-IN"/>
                                  </w:rPr>
                                  <w:t>a</w:t>
                                </w:r>
                                <w:r>
                                  <w:rPr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shadow w:val="false"/>
                                    <w:kern w:val="2"/>
                                    <w:szCs w:val="36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sz w:val="36"/>
                                    <w:rFonts w:ascii="Liberation Sans;Arial" w:hAnsi="Liberation Sans;Arial" w:eastAsia="Microsoft YaHei" w:cs="Lucida Sans"/>
                                    <w:color w:val="auto"/>
                                    <w:lang w:val="it-IT" w:eastAsia="zh-CN" w:bidi="hi-IN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lIns="99000" rIns="99000" tIns="54000" bIns="5400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rot="21240000">
                              <a:off x="4887360" y="1789560"/>
                              <a:ext cx="699120" cy="64332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17640">
                              <a:solidFill>
                                <a:srgbClr val="9400d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shadow w:val="false"/>
                                    <w:kern w:val="2"/>
                                    <w:szCs w:val="36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Liberation Sans;Arial" w:hAnsi="Liberation Sans;Arial" w:eastAsia="Microsoft YaHei" w:cs="Lucida Sans"/>
                                    <w:color w:val="auto"/>
                                    <w:lang w:val="it-IT" w:eastAsia="zh-CN" w:bidi="hi-IN"/>
                                  </w:rPr>
                                  <w:t xml:space="preserve">   4</w:t>
                                </w:r>
                                <w:r>
                                  <w:rPr>
                                    <w:sz w:val="2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shadow w:val="false"/>
                                    <w:kern w:val="2"/>
                                    <w:szCs w:val="36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vertAlign w:val="superscript"/>
                                    <w:rFonts w:ascii="Liberation Sans;Arial" w:hAnsi="Liberation Sans;Arial" w:eastAsia="Microsoft YaHei" w:cs="Lucida Sans"/>
                                    <w:color w:val="auto"/>
                                    <w:lang w:val="it-IT" w:eastAsia="zh-CN" w:bidi="hi-IN"/>
                                  </w:rPr>
                                  <w:t>a</w:t>
                                </w:r>
                                <w:r>
                                  <w:rPr>
                                    <w:sz w:val="20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shadow w:val="false"/>
                                    <w:kern w:val="2"/>
                                    <w:szCs w:val="36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rFonts w:ascii="Liberation Sans;Arial" w:hAnsi="Liberation Sans;Arial" w:eastAsia="Microsoft YaHei" w:cs="Lucida Sans"/>
                                    <w:color w:val="auto"/>
                                    <w:lang w:val="it-IT" w:eastAsia="zh-CN" w:bidi="hi-IN"/>
                                  </w:rPr>
                                  <w:t xml:space="preserve"> </w:t>
                                </w:r>
                                <w:r>
                                  <w:rPr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shadow w:val="false"/>
                                    <w:kern w:val="2"/>
                                    <w:szCs w:val="36"/>
                                    <w:bCs w:val="false"/>
                                    <w:iCs w:val="false"/>
                                    <w:em w:val="none"/>
                                    <w:smallCaps w:val="false"/>
                                    <w:caps w:val="false"/>
                                    <w:sz w:val="36"/>
                                    <w:rFonts w:ascii="Liberation Sans;Arial" w:hAnsi="Liberation Sans;Arial" w:eastAsia="Microsoft YaHei" w:cs="Lucida Sans"/>
                                    <w:color w:val="auto"/>
                                    <w:lang w:val="it-IT" w:eastAsia="zh-CN" w:bidi="hi-IN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lIns="99000" rIns="99000" tIns="54000" bIns="5400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99360" y="189360"/>
                            <a:ext cx="5091480" cy="1500480"/>
                          </a:xfrm>
                        </wpg:grpSpPr>
                        <wps:wsp>
                          <wps:cNvSpPr/>
                          <wps:spPr>
                            <a:xfrm rot="20160000">
                              <a:off x="68040" y="782280"/>
                              <a:ext cx="464040" cy="433800"/>
                            </a:xfrm>
                            <a:custGeom>
                              <a:avLst/>
                              <a:gdLst>
                                <a:gd name="textAreaLeft" fmla="*/ 108360 w 263160"/>
                                <a:gd name="textAreaRight" fmla="*/ 154800 w 263160"/>
                                <a:gd name="textAreaTop" fmla="*/ 101160 h 245880"/>
                                <a:gd name="textAreaBottom" fmla="*/ 144720 h 245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3465a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60000">
                              <a:off x="2203920" y="1149480"/>
                              <a:ext cx="254160" cy="226080"/>
                            </a:xfrm>
                            <a:custGeom>
                              <a:avLst/>
                              <a:gdLst>
                                <a:gd name="textAreaLeft" fmla="*/ 59400 w 144000"/>
                                <a:gd name="textAreaRight" fmla="*/ 84600 w 144000"/>
                                <a:gd name="textAreaTop" fmla="*/ 52920 h 128160"/>
                                <a:gd name="textAreaBottom" fmla="*/ 75240 h 128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3465a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380000">
                              <a:off x="2658960" y="1340640"/>
                              <a:ext cx="130320" cy="134640"/>
                            </a:xfrm>
                            <a:custGeom>
                              <a:avLst/>
                              <a:gdLst>
                                <a:gd name="textAreaLeft" fmla="*/ 30240 w 73800"/>
                                <a:gd name="textAreaRight" fmla="*/ 43560 w 73800"/>
                                <a:gd name="textAreaTop" fmla="*/ 31320 h 76320"/>
                                <a:gd name="textAreaBottom" fmla="*/ 45000 h 76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f00"/>
                            </a:solidFill>
                            <a:ln w="9360">
                              <a:solidFill>
                                <a:srgbClr val="3465a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380000">
                              <a:off x="3369960" y="936720"/>
                              <a:ext cx="130320" cy="134640"/>
                            </a:xfrm>
                            <a:custGeom>
                              <a:avLst/>
                              <a:gdLst>
                                <a:gd name="textAreaLeft" fmla="*/ 30240 w 73800"/>
                                <a:gd name="textAreaRight" fmla="*/ 43560 w 73800"/>
                                <a:gd name="textAreaTop" fmla="*/ 31320 h 76320"/>
                                <a:gd name="textAreaBottom" fmla="*/ 45000 h 76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f00"/>
                            </a:solidFill>
                            <a:ln w="9360">
                              <a:solidFill>
                                <a:srgbClr val="3465a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380000">
                              <a:off x="3671640" y="984960"/>
                              <a:ext cx="130320" cy="134640"/>
                            </a:xfrm>
                            <a:custGeom>
                              <a:avLst/>
                              <a:gdLst>
                                <a:gd name="textAreaLeft" fmla="*/ 30240 w 73800"/>
                                <a:gd name="textAreaRight" fmla="*/ 43560 w 73800"/>
                                <a:gd name="textAreaTop" fmla="*/ 31320 h 76320"/>
                                <a:gd name="textAreaBottom" fmla="*/ 45000 h 76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f00"/>
                            </a:solidFill>
                            <a:ln w="9360">
                              <a:solidFill>
                                <a:srgbClr val="3465a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380000">
                              <a:off x="1018080" y="990720"/>
                              <a:ext cx="130320" cy="134640"/>
                            </a:xfrm>
                            <a:custGeom>
                              <a:avLst/>
                              <a:gdLst>
                                <a:gd name="textAreaLeft" fmla="*/ 30240 w 73800"/>
                                <a:gd name="textAreaRight" fmla="*/ 43560 w 73800"/>
                                <a:gd name="textAreaTop" fmla="*/ 31320 h 76320"/>
                                <a:gd name="textAreaBottom" fmla="*/ 45000 h 76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f00"/>
                            </a:solidFill>
                            <a:ln w="9360">
                              <a:solidFill>
                                <a:srgbClr val="3465a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380000">
                              <a:off x="1756440" y="1189440"/>
                              <a:ext cx="130320" cy="134640"/>
                            </a:xfrm>
                            <a:custGeom>
                              <a:avLst/>
                              <a:gdLst>
                                <a:gd name="textAreaLeft" fmla="*/ 30240 w 73800"/>
                                <a:gd name="textAreaRight" fmla="*/ 43560 w 73800"/>
                                <a:gd name="textAreaTop" fmla="*/ 31320 h 76320"/>
                                <a:gd name="textAreaBottom" fmla="*/ 45000 h 76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f00"/>
                            </a:solidFill>
                            <a:ln w="9360">
                              <a:solidFill>
                                <a:srgbClr val="3465a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380000">
                              <a:off x="659160" y="898560"/>
                              <a:ext cx="130320" cy="134640"/>
                            </a:xfrm>
                            <a:custGeom>
                              <a:avLst/>
                              <a:gdLst>
                                <a:gd name="textAreaLeft" fmla="*/ 30240 w 73800"/>
                                <a:gd name="textAreaRight" fmla="*/ 43560 w 73800"/>
                                <a:gd name="textAreaTop" fmla="*/ 31320 h 76320"/>
                                <a:gd name="textAreaBottom" fmla="*/ 45000 h 76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f00"/>
                            </a:solidFill>
                            <a:ln w="9360">
                              <a:solidFill>
                                <a:srgbClr val="3465a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380000">
                              <a:off x="2079000" y="896040"/>
                              <a:ext cx="130320" cy="134640"/>
                            </a:xfrm>
                            <a:custGeom>
                              <a:avLst/>
                              <a:gdLst>
                                <a:gd name="textAreaLeft" fmla="*/ 30240 w 73800"/>
                                <a:gd name="textAreaRight" fmla="*/ 43560 w 73800"/>
                                <a:gd name="textAreaTop" fmla="*/ 31320 h 76320"/>
                                <a:gd name="textAreaBottom" fmla="*/ 45000 h 76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f00"/>
                            </a:solidFill>
                            <a:ln w="9360">
                              <a:solidFill>
                                <a:srgbClr val="3465a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380000">
                              <a:off x="3517920" y="1221840"/>
                              <a:ext cx="130320" cy="134640"/>
                            </a:xfrm>
                            <a:custGeom>
                              <a:avLst/>
                              <a:gdLst>
                                <a:gd name="textAreaLeft" fmla="*/ 30240 w 73800"/>
                                <a:gd name="textAreaRight" fmla="*/ 43560 w 73800"/>
                                <a:gd name="textAreaTop" fmla="*/ 31320 h 76320"/>
                                <a:gd name="textAreaBottom" fmla="*/ 45000 h 76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f00"/>
                            </a:solidFill>
                            <a:ln w="9360">
                              <a:solidFill>
                                <a:srgbClr val="3465a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380000">
                              <a:off x="1551960" y="839520"/>
                              <a:ext cx="130320" cy="134640"/>
                            </a:xfrm>
                            <a:custGeom>
                              <a:avLst/>
                              <a:gdLst>
                                <a:gd name="textAreaLeft" fmla="*/ 30240 w 73800"/>
                                <a:gd name="textAreaRight" fmla="*/ 43560 w 73800"/>
                                <a:gd name="textAreaTop" fmla="*/ 31320 h 76320"/>
                                <a:gd name="textAreaBottom" fmla="*/ 45000 h 76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f00"/>
                            </a:solidFill>
                            <a:ln w="9360">
                              <a:solidFill>
                                <a:srgbClr val="3465a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380000">
                              <a:off x="2632320" y="965160"/>
                              <a:ext cx="130320" cy="134640"/>
                            </a:xfrm>
                            <a:custGeom>
                              <a:avLst/>
                              <a:gdLst>
                                <a:gd name="textAreaLeft" fmla="*/ 30240 w 73800"/>
                                <a:gd name="textAreaRight" fmla="*/ 43560 w 73800"/>
                                <a:gd name="textAreaTop" fmla="*/ 31320 h 76320"/>
                                <a:gd name="textAreaBottom" fmla="*/ 45000 h 76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f00"/>
                            </a:solidFill>
                            <a:ln w="9360">
                              <a:solidFill>
                                <a:srgbClr val="3465a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2886480" y="1025640"/>
                              <a:ext cx="309960" cy="271800"/>
                            </a:xfrm>
                            <a:custGeom>
                              <a:avLst/>
                              <a:gdLst>
                                <a:gd name="textAreaLeft" fmla="*/ 72360 w 175680"/>
                                <a:gd name="textAreaRight" fmla="*/ 103320 w 175680"/>
                                <a:gd name="textAreaTop" fmla="*/ 63360 h 154080"/>
                                <a:gd name="textAreaBottom" fmla="*/ 90720 h 154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3465a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600000">
                              <a:off x="2276640" y="590400"/>
                              <a:ext cx="254160" cy="226080"/>
                            </a:xfrm>
                            <a:custGeom>
                              <a:avLst/>
                              <a:gdLst>
                                <a:gd name="textAreaLeft" fmla="*/ 59400 w 144000"/>
                                <a:gd name="textAreaRight" fmla="*/ 84600 w 144000"/>
                                <a:gd name="textAreaTop" fmla="*/ 52920 h 128160"/>
                                <a:gd name="textAreaBottom" fmla="*/ 75240 h 128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3465a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60000">
                              <a:off x="4103280" y="417240"/>
                              <a:ext cx="254160" cy="226080"/>
                            </a:xfrm>
                            <a:custGeom>
                              <a:avLst/>
                              <a:gdLst>
                                <a:gd name="textAreaLeft" fmla="*/ 59400 w 144000"/>
                                <a:gd name="textAreaRight" fmla="*/ 84600 w 144000"/>
                                <a:gd name="textAreaTop" fmla="*/ 52920 h 128160"/>
                                <a:gd name="textAreaBottom" fmla="*/ 75240 h 128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3465a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160000">
                              <a:off x="3402000" y="543240"/>
                              <a:ext cx="254160" cy="226080"/>
                            </a:xfrm>
                            <a:custGeom>
                              <a:avLst/>
                              <a:gdLst>
                                <a:gd name="textAreaLeft" fmla="*/ 59400 w 144000"/>
                                <a:gd name="textAreaRight" fmla="*/ 84600 w 144000"/>
                                <a:gd name="textAreaTop" fmla="*/ 52920 h 128160"/>
                                <a:gd name="textAreaBottom" fmla="*/ 75240 h 128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3465a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380000">
                              <a:off x="3517920" y="213480"/>
                              <a:ext cx="130320" cy="134640"/>
                            </a:xfrm>
                            <a:custGeom>
                              <a:avLst/>
                              <a:gdLst>
                                <a:gd name="textAreaLeft" fmla="*/ 30240 w 73800"/>
                                <a:gd name="textAreaRight" fmla="*/ 43560 w 73800"/>
                                <a:gd name="textAreaTop" fmla="*/ 31320 h 76320"/>
                                <a:gd name="textAreaBottom" fmla="*/ 45000 h 76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f00"/>
                            </a:solidFill>
                            <a:ln w="9360">
                              <a:solidFill>
                                <a:srgbClr val="3465a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380000">
                              <a:off x="3868560" y="719640"/>
                              <a:ext cx="130320" cy="134640"/>
                            </a:xfrm>
                            <a:custGeom>
                              <a:avLst/>
                              <a:gdLst>
                                <a:gd name="textAreaLeft" fmla="*/ 30240 w 73800"/>
                                <a:gd name="textAreaRight" fmla="*/ 43560 w 73800"/>
                                <a:gd name="textAreaTop" fmla="*/ 31320 h 76320"/>
                                <a:gd name="textAreaBottom" fmla="*/ 45000 h 76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f00"/>
                            </a:solidFill>
                            <a:ln w="9360">
                              <a:solidFill>
                                <a:srgbClr val="3465a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380000">
                              <a:off x="4059720" y="1084680"/>
                              <a:ext cx="130320" cy="134640"/>
                            </a:xfrm>
                            <a:custGeom>
                              <a:avLst/>
                              <a:gdLst>
                                <a:gd name="textAreaLeft" fmla="*/ 30240 w 73800"/>
                                <a:gd name="textAreaRight" fmla="*/ 43560 w 73800"/>
                                <a:gd name="textAreaTop" fmla="*/ 31320 h 76320"/>
                                <a:gd name="textAreaBottom" fmla="*/ 45000 h 76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f00"/>
                            </a:solidFill>
                            <a:ln w="9360">
                              <a:solidFill>
                                <a:srgbClr val="3465a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380000">
                              <a:off x="2916720" y="595080"/>
                              <a:ext cx="130320" cy="134640"/>
                            </a:xfrm>
                            <a:custGeom>
                              <a:avLst/>
                              <a:gdLst>
                                <a:gd name="textAreaLeft" fmla="*/ 30240 w 73800"/>
                                <a:gd name="textAreaRight" fmla="*/ 43560 w 73800"/>
                                <a:gd name="textAreaTop" fmla="*/ 31320 h 76320"/>
                                <a:gd name="textAreaBottom" fmla="*/ 45000 h 76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f00"/>
                            </a:solidFill>
                            <a:ln w="9360">
                              <a:solidFill>
                                <a:srgbClr val="3465a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380000">
                              <a:off x="4502160" y="170280"/>
                              <a:ext cx="130320" cy="134640"/>
                            </a:xfrm>
                            <a:custGeom>
                              <a:avLst/>
                              <a:gdLst>
                                <a:gd name="textAreaLeft" fmla="*/ 30240 w 73800"/>
                                <a:gd name="textAreaRight" fmla="*/ 43560 w 73800"/>
                                <a:gd name="textAreaTop" fmla="*/ 31320 h 76320"/>
                                <a:gd name="textAreaBottom" fmla="*/ 45000 h 76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f00"/>
                            </a:solidFill>
                            <a:ln w="9360">
                              <a:solidFill>
                                <a:srgbClr val="3465a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380000">
                              <a:off x="3011400" y="285120"/>
                              <a:ext cx="130320" cy="134640"/>
                            </a:xfrm>
                            <a:custGeom>
                              <a:avLst/>
                              <a:gdLst>
                                <a:gd name="textAreaLeft" fmla="*/ 30240 w 73800"/>
                                <a:gd name="textAreaRight" fmla="*/ 43560 w 73800"/>
                                <a:gd name="textAreaTop" fmla="*/ 31320 h 76320"/>
                                <a:gd name="textAreaBottom" fmla="*/ 45000 h 76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f00"/>
                            </a:solidFill>
                            <a:ln w="9360">
                              <a:solidFill>
                                <a:srgbClr val="3465a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380000">
                              <a:off x="3883680" y="25560"/>
                              <a:ext cx="130320" cy="134640"/>
                            </a:xfrm>
                            <a:custGeom>
                              <a:avLst/>
                              <a:gdLst>
                                <a:gd name="textAreaLeft" fmla="*/ 30240 w 73800"/>
                                <a:gd name="textAreaRight" fmla="*/ 43560 w 73800"/>
                                <a:gd name="textAreaTop" fmla="*/ 31320 h 76320"/>
                                <a:gd name="textAreaBottom" fmla="*/ 45000 h 76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f00"/>
                            </a:solidFill>
                            <a:ln w="9360">
                              <a:solidFill>
                                <a:srgbClr val="3465a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760000">
                              <a:off x="4813920" y="48960"/>
                              <a:ext cx="254160" cy="226080"/>
                            </a:xfrm>
                            <a:custGeom>
                              <a:avLst/>
                              <a:gdLst>
                                <a:gd name="textAreaLeft" fmla="*/ 59400 w 144000"/>
                                <a:gd name="textAreaRight" fmla="*/ 84600 w 144000"/>
                                <a:gd name="textAreaTop" fmla="*/ 52920 h 128160"/>
                                <a:gd name="textAreaBottom" fmla="*/ 75240 h 128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3465a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60000">
                              <a:off x="2553120" y="382320"/>
                              <a:ext cx="254160" cy="226080"/>
                            </a:xfrm>
                            <a:custGeom>
                              <a:avLst/>
                              <a:gdLst>
                                <a:gd name="textAreaLeft" fmla="*/ 59400 w 144000"/>
                                <a:gd name="textAreaRight" fmla="*/ 84600 w 144000"/>
                                <a:gd name="textAreaTop" fmla="*/ 52920 h 128160"/>
                                <a:gd name="textAreaBottom" fmla="*/ 75240 h 128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3465a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60000">
                              <a:off x="1325160" y="1068840"/>
                              <a:ext cx="254160" cy="226080"/>
                            </a:xfrm>
                            <a:custGeom>
                              <a:avLst/>
                              <a:gdLst>
                                <a:gd name="textAreaLeft" fmla="*/ 59400 w 144000"/>
                                <a:gd name="textAreaRight" fmla="*/ 84600 w 144000"/>
                                <a:gd name="textAreaTop" fmla="*/ 52920 h 128160"/>
                                <a:gd name="textAreaBottom" fmla="*/ 75240 h 128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3465a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160000">
                              <a:off x="1828800" y="657000"/>
                              <a:ext cx="254160" cy="226080"/>
                            </a:xfrm>
                            <a:custGeom>
                              <a:avLst/>
                              <a:gdLst>
                                <a:gd name="textAreaLeft" fmla="*/ 59400 w 144000"/>
                                <a:gd name="textAreaRight" fmla="*/ 84600 w 144000"/>
                                <a:gd name="textAreaTop" fmla="*/ 52920 h 128160"/>
                                <a:gd name="textAreaBottom" fmla="*/ 75240 h 128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3465a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380000">
                              <a:off x="1204200" y="870120"/>
                              <a:ext cx="130320" cy="134640"/>
                            </a:xfrm>
                            <a:custGeom>
                              <a:avLst/>
                              <a:gdLst>
                                <a:gd name="textAreaLeft" fmla="*/ 30240 w 73800"/>
                                <a:gd name="textAreaRight" fmla="*/ 43560 w 73800"/>
                                <a:gd name="textAreaTop" fmla="*/ 31320 h 76320"/>
                                <a:gd name="textAreaBottom" fmla="*/ 45000 h 76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f00"/>
                            </a:solidFill>
                            <a:ln w="9360">
                              <a:solidFill>
                                <a:srgbClr val="3465a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45pt;margin-top:5.2pt;width:538.55pt;height:384.15pt" coordorigin="-129,104" coordsize="10771,7683">
                <v:group id="shape_0" alt="Forma1" style="position:absolute;left:-129;top:104;width:10771;height:7683">
                  <v:line id="shape_0" from="2123,5420" to="2681,5644" stroked="t" o:allowincell="f" style="position:absolute;flip:y">
                    <v:stroke color="blue" weight="71640" joinstyle="round" endcap="square"/>
                    <v:fill o:detectmouseclick="t" on="false"/>
                    <w10:wrap type="square"/>
                  </v:line>
                  <v:line id="shape_0" from="3145,5421" to="3992,5421" stroked="t" o:allowincell="f" style="position:absolute">
                    <v:stroke color="blue" weight="71640" joinstyle="round" endcap="square"/>
                    <v:fill o:detectmouseclick="t" on="false"/>
                    <w10:wrap type="square"/>
                  </v:line>
                  <v:line id="shape_0" from="4506,5534" to="5183,5872" stroked="t" o:allowincell="f" style="position:absolute">
                    <v:stroke color="blue" weight="71640" joinstyle="round" endcap="square"/>
                    <v:fill o:detectmouseclick="t" on="false"/>
                    <w10:wrap type="square"/>
                  </v:line>
                  <v:line id="shape_0" from="5751,6102" to="6542,6102" stroked="t" o:allowincell="f" style="position:absolute">
                    <v:stroke color="blue" weight="71640" joinstyle="round" endcap="square"/>
                    <v:fill o:detectmouseclick="t" on="false"/>
                    <w10:wrap type="square"/>
                  </v:line>
                  <v:line id="shape_0" from="7111,5533" to="7675,5984" stroked="t" o:allowincell="f" style="position:absolute;flip:y">
                    <v:stroke color="blue" weight="71640" joinstyle="round" endcap="square"/>
                    <v:fill o:detectmouseclick="t" on="false"/>
                    <w10:wrap type="square"/>
                  </v:line>
                  <v:line id="shape_0" from="8246,4513" to="8753,5020" stroked="t" o:allowincell="f" style="position:absolute;flip:y">
                    <v:stroke color="blue" weight="71640" joinstyle="round" endcap="square"/>
                    <v:fill o:detectmouseclick="t" on="false"/>
                    <w10:wrap type="square"/>
                  </v:line>
                  <v:line id="shape_0" from="9325,3436" to="9945,4056" stroked="t" o:allowincell="f" style="position:absolute;flip:y">
                    <v:stroke color="blue" weight="71640" joinstyle="round" endcap="square"/>
                    <v:fill o:detectmouseclick="t" on="false"/>
                    <w10:wrap type="square"/>
                  </v:line>
                  <v:line id="shape_0" from="42,5885" to="663,6053" stroked="t" o:allowincell="f" style="position:absolute;flip:y">
                    <v:stroke color="blue" weight="71640" joinstyle="round" endcap="square"/>
                    <v:fill o:detectmouseclick="t" on="false"/>
                    <w10:wrap type="square"/>
                  </v:line>
                  <v:line id="shape_0" from="1160,5762" to="1781,5816" stroked="t" o:allowincell="f" style="position:absolute;flip:y">
                    <v:stroke color="blue" weight="71640" joinstyle="round" endcap="square"/>
                    <v:fill o:detectmouseclick="t" on="false"/>
                    <w10:wrap type="square"/>
                  </v:line>
                  <v:shapetype id="_x0000_t156" coordsize="21600,21600" o:spt="156" adj="0,2700" path="m@11@0c@16@3@18@4@13@0em@19@5c@21@6@23@7@20@5e">
                    <v:stroke joinstyle="miter"/>
                    <v:formulas>
                      <v:f eqn="val #1"/>
                      <v:f eqn="val #0"/>
                      <v:f eqn="prod @0 10 3"/>
                      <v:f eqn="sum @0 0 @2"/>
                      <v:f eqn="sum @0 @2 0"/>
                      <v:f eqn="sum height 0 @0"/>
                      <v:f eqn="sum @5 0 @2"/>
                      <v:f eqn="sum @5 @2 0"/>
                      <v:f eqn="prod 2 @1 1"/>
                      <v:f eqn="abs @1"/>
                      <v:f eqn="if @8 0 @8"/>
                      <v:f eqn="sum 0 0 @10"/>
                      <v:f eqn="if @8 @8 0"/>
                      <v:f eqn="sum width 0 @12"/>
                      <v:f eqn="sum @10 @13 0"/>
                      <v:f eqn="prod 1 @14 3"/>
                      <v:f eqn="sum @11 @15 0"/>
                      <v:f eqn="sum @16 @13 0"/>
                      <v:f eqn="prod 1 @17 2"/>
                      <v:f eqn="sum 0 @12 0"/>
                      <v:f eqn="sum width @10 0"/>
                      <v:f eqn="sum @19 @15 0"/>
                      <v:f eqn="sum @21 @20 0"/>
                      <v:f eqn="prod 1 @22 2"/>
                      <v:f eqn="sum width 0 @9"/>
                      <v:f eqn="sum 10800 @1 0"/>
                    </v:formulas>
                    <v:handles>
                      <v:h position="0,@0"/>
                      <v:h position="@25,21600"/>
                    </v:handles>
                  </v:shapetype>
                  <v:shape id="shape_0" fillcolor="white" stroked="t" o:allowincell="f" style="position:absolute;left:515;top:6567;width:2213;height:378;mso-wrap-style:none;v-text-anchor:middle;rotation:350" type="_x0000_t156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48"/>
                              <w:b w:val="false"/>
                              <w:i w:val="false"/>
                              <w:rFonts w:ascii="Comic Sans MS" w:hAnsi="Comic Sans MS" w:eastAsia="Comic Sans MS" w:cs="Comic Sans MS"/>
                              <w:lang w:val="en-US"/>
                            </w:rPr>
                            <w:t xml:space="preserve">Avvento 2018 anno C </w:t>
                          </w:r>
                        </w:p>
                      </w:txbxContent>
                    </v:textbox>
                    <v:path textpathok="t"/>
                    <v:textpath on="t" fitshape="t" string="Avvento 2018 anno C " style="font-family:&quot;Comic Sans MS&quot;;font-size:24pt"/>
                    <v:fill o:detectmouseclick="t" type="solid" color2="black"/>
                    <v:stroke color="blue" weight="9360" joinstyle="miter" endcap="flat"/>
                    <w10:wrap type="square"/>
                  </v:shape>
                  <v:shape id="shape_0" fillcolor="white" stroked="t" o:allowincell="f" style="position:absolute;left:19;top:5942;width:2845;height:760;mso-wrap-style:none;v-text-anchor:middle;rotation:345" type="_x0000_t156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48"/>
                              <w:b w:val="false"/>
                              <w:i w:val="false"/>
                              <w:rFonts w:ascii="Comic Sans MS" w:hAnsi="Comic Sans MS" w:eastAsia="Comic Sans MS" w:cs="Comic Sans MS"/>
                              <w:lang w:val="en-US"/>
                            </w:rPr>
                            <w:t xml:space="preserve">Camminiamo  </w:t>
                          </w:r>
                        </w:p>
                      </w:txbxContent>
                    </v:textbox>
                    <v:path textpathok="t"/>
                    <v:textpath on="t" fitshape="t" string="Camminiamo  " style="font-family:&quot;Comic Sans MS&quot;;font-size:24pt"/>
                    <v:fill o:detectmouseclick="t" type="solid" color2="black"/>
                    <v:stroke color="blue" weight="9360" joinstyle="miter" endcap="flat"/>
                    <w10:wrap type="square"/>
                  </v:shape>
                  <v:shape id="shape_0" fillcolor="white" stroked="t" o:allowincell="f" style="position:absolute;left:5696;top:6457;width:498;height:188;mso-wrap-style:none;v-text-anchor:middle;rotation:4" type="_x0000_t156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48"/>
                              <w:b w:val="false"/>
                              <w:i w:val="false"/>
                              <w:rFonts w:ascii="Comic Sans MS" w:hAnsi="Comic Sans MS" w:eastAsia="Comic Sans MS" w:cs="Comic Sans MS"/>
                              <w:lang w:val="en-US"/>
                            </w:rPr>
                            <w:t xml:space="preserve">...  </w:t>
                          </w:r>
                        </w:p>
                      </w:txbxContent>
                    </v:textbox>
                    <v:path textpathok="t"/>
                    <v:textpath on="t" fitshape="t" string="...  " style="font-family:&quot;Comic Sans MS&quot;;font-size:24pt"/>
                    <v:fill o:detectmouseclick="t" type="solid" color2="black"/>
                    <v:stroke color="blue" weight="9360" joinstyle="miter" endcap="flat"/>
                    <w10:wrap type="square"/>
                  </v:shape>
                  <v:shape id="shape_0" fillcolor="white" stroked="t" o:allowincell="f" style="position:absolute;left:6787;top:6153;width:1254;height:339;mso-wrap-style:none;v-text-anchor:middle;rotation:337" type="_x0000_t156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48"/>
                              <w:b w:val="false"/>
                              <w:i w:val="false"/>
                              <w:rFonts w:ascii="Comic Sans MS" w:hAnsi="Comic Sans MS" w:eastAsia="Comic Sans MS" w:cs="Comic Sans MS"/>
                              <w:lang w:val="en-US"/>
                            </w:rPr>
                            <w:t xml:space="preserve">Con   </w:t>
                          </w:r>
                        </w:p>
                      </w:txbxContent>
                    </v:textbox>
                    <v:path textpathok="t"/>
                    <v:textpath on="t" fitshape="t" string="Con   " style="font-family:&quot;Comic Sans MS&quot;;font-size:24pt"/>
                    <v:fill o:detectmouseclick="t" type="solid" color2="black"/>
                    <v:stroke color="blue" weight="9360" joinstyle="miter" endcap="flat"/>
                    <w10:wrap type="square"/>
                  </v:shape>
                  <v:shape id="shape_0" fillcolor="white" stroked="t" o:allowincell="f" style="position:absolute;left:3232;top:5964;width:2147;height:634;mso-wrap-style:none;v-text-anchor:middle;rotation:14" type="_x0000_t156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48"/>
                              <w:b w:val="false"/>
                              <w:i w:val="false"/>
                              <w:rFonts w:ascii="Comic Sans MS" w:hAnsi="Comic Sans MS" w:eastAsia="Comic Sans MS" w:cs="Comic Sans MS"/>
                              <w:lang w:val="en-US"/>
                            </w:rPr>
                            <w:t xml:space="preserve">insieme  </w:t>
                          </w:r>
                        </w:p>
                      </w:txbxContent>
                    </v:textbox>
                    <v:path textpathok="t"/>
                    <v:textpath on="t" fitshape="t" string="insieme  " style="font-family:&quot;Comic Sans MS&quot;;font-size:24pt"/>
                    <v:fill o:detectmouseclick="t" type="solid" color2="black"/>
                    <v:stroke color="blue" weight="9360" joinstyle="miter" endcap="flat"/>
                    <w10:wrap type="square"/>
                  </v:shape>
                  <v:shape id="shape_0" fillcolor="white" stroked="t" o:allowincell="f" style="position:absolute;left:8253;top:4697;width:1830;height:1140;mso-wrap-style:none;v-text-anchor:middle;rotation:317" type="_x0000_t156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48"/>
                              <w:b w:val="false"/>
                              <w:i w:val="false"/>
                              <w:rFonts w:ascii="Comic Sans MS" w:hAnsi="Comic Sans MS" w:eastAsia="Comic Sans MS" w:cs="Comic Sans MS"/>
                              <w:lang w:val="en-US"/>
                            </w:rPr>
                            <w:t xml:space="preserve">Te  !!!  </w:t>
                          </w:r>
                        </w:p>
                      </w:txbxContent>
                    </v:textbox>
                    <v:path textpathok="t"/>
                    <v:textpath on="t" fitshape="t" string="Te  !!!  " style="font-family:&quot;Comic Sans MS&quot;;font-size:24pt"/>
                    <v:fill o:detectmouseclick="t" type="solid" color2="black"/>
                    <v:stroke color="blue" weight="9360" joinstyle="miter" endcap="flat"/>
                    <w10:wrap type="square"/>
                  </v:shape>
                  <v:line id="shape_0" from="-127,216" to="153,2311" stroked="t" o:allowincell="f" style="position:absolute">
                    <v:stroke color="blue" weight="17640" joinstyle="round" endcap="flat"/>
                    <v:fill o:detectmouseclick="t" on="false"/>
                    <w10:wrap type="square"/>
                  </v:line>
                  <v:line id="shape_0" from="-128,2315" to="152,7471" stroked="t" o:allowincell="f" style="position:absolute;flip:x">
                    <v:stroke color="blue" weight="17640" joinstyle="round" endcap="flat"/>
                    <v:fill o:detectmouseclick="t" on="false"/>
                    <w10:wrap type="square"/>
                  </v:line>
                  <v:line id="shape_0" from="-124,7474" to="4010,7787" stroked="t" o:allowincell="f" style="position:absolute">
                    <v:stroke color="blue" weight="17640" joinstyle="round" endcap="flat"/>
                    <v:fill o:detectmouseclick="t" on="false"/>
                    <w10:wrap type="square"/>
                  </v:line>
                  <v:line id="shape_0" from="4006,7173" to="7078,7787" stroked="t" o:allowincell="f" style="position:absolute;flip:y">
                    <v:stroke color="blue" weight="17640" joinstyle="round" endcap="flat"/>
                    <v:fill o:detectmouseclick="t" on="false"/>
                    <w10:wrap type="square"/>
                  </v:line>
                  <v:line id="shape_0" from="7073,7157" to="10589,7514" stroked="t" o:allowincell="f" style="position:absolute">
                    <v:stroke color="blue" weight="17640" joinstyle="round" endcap="flat"/>
                    <v:fill o:detectmouseclick="t" on="false"/>
                    <w10:wrap type="square"/>
                  </v:line>
                  <v:line id="shape_0" from="10249,2768" to="10586,7528" stroked="t" o:allowincell="f" style="position:absolute">
                    <v:stroke color="blue" weight="17640" joinstyle="round" endcap="flat"/>
                    <v:fill o:detectmouseclick="t" on="false"/>
                    <w10:wrap type="square"/>
                  </v:line>
                  <v:line id="shape_0" from="-129,228" to="3956,1450" stroked="t" o:allowincell="f" style="position:absolute">
                    <v:stroke color="blue" weight="17640" joinstyle="round" endcap="flat"/>
                    <v:fill o:detectmouseclick="t" on="false"/>
                    <w10:wrap type="square"/>
                  </v:line>
                  <v:line id="shape_0" from="3954,108" to="7187,1454" stroked="t" o:allowincell="f" style="position:absolute;flip:y">
                    <v:stroke color="blue" weight="17640" joinstyle="round" endcap="flat"/>
                    <v:fill o:detectmouseclick="t" on="false"/>
                    <w10:wrap type="square"/>
                  </v:line>
                  <v:line id="shape_0" from="10251,398" to="10634,2769" stroked="t" o:allowincell="f" style="position:absolute;flip:x">
                    <v:stroke color="blue" weight="17640" joinstyle="round" endcap="flat"/>
                    <v:fill o:detectmouseclick="t" on="false"/>
                    <w10:wrap type="square"/>
                  </v:line>
                  <v:line id="shape_0" from="7187,104" to="10642,384" stroked="t" o:allowincell="f" style="position:absolute">
                    <v:stroke color="blue" weight="17640" joinstyle="round" endcap="flat"/>
                    <v:fill o:detectmouseclick="t" on="false"/>
                    <w10:wrap type="square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38;top:3358;width:1178;height:1845;mso-wrap-style:none;v-text-anchor:middle;rotation:171" type="_x0000_t75">
                    <v:imagedata r:id="rId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701;top:3059;width:1177;height:1846;mso-wrap-style:none;v-text-anchor:middle;rotation:187" type="_x0000_t75">
                    <v:imagedata r:id="rId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145;top:3734;width:1177;height:1846;mso-wrap-style:none;v-text-anchor:middle;rotation:171" type="_x0000_t75">
                    <v:imagedata r:id="rId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472;top:2829;width:1176;height:1846;mso-wrap-style:none;v-text-anchor:middle;rotation:190" type="_x0000_t75">
                    <v:imagedata r:id="rId9" o:detectmouseclick="t"/>
                    <v:stroke color="#3465a4" joinstyle="round" endcap="flat"/>
                    <w10:wrap type="square"/>
                  </v:shape>
                  <v:shapetype id="_x0000_t12" coordsize="21600,21600" o:spt="12" adj="4125" path="m@9@13l@24@27l10800,l@25@27l@12@13l@26@28l@11@14l10800@29l@10@14l@23@28xe">
                    <v:stroke joinstyle="miter"/>
                    <v:formulas>
                      <v:f eqn="val #0"/>
                      <v:f eqn="prod 1 22712 2"/>
                      <v:f eqn="prod 1 23880 2"/>
                      <v:f eqn="sumangle 0 18 0"/>
                      <v:f eqn="cos @1 @3"/>
                      <v:f eqn="sumangle 0 306 0"/>
                      <v:f eqn="cos @1 @5"/>
                      <v:f eqn="sin @2 @3"/>
                      <v:f eqn="sin @2 @5"/>
                      <v:f eqn="sum 10800 0 @4"/>
                      <v:f eqn="sum 10800 0 @6"/>
                      <v:f eqn="sum 10800 @6 0"/>
                      <v:f eqn="sum 10800 @4 0"/>
                      <v:f eqn="sum @2 0 @7"/>
                      <v:f eqn="sum @2 0 @8"/>
                      <v:f eqn="prod @1 @0 10800"/>
                      <v:f eqn="prod @2 @0 10800"/>
                      <v:f eqn="sumangle 0 342 0"/>
                      <v:f eqn="cos @15 @17"/>
                      <v:f eqn="sumangle 0 54 0"/>
                      <v:f eqn="cos @15 @19"/>
                      <v:f eqn="sin @16 @19"/>
                      <v:f eqn="sin @16 @17"/>
                      <v:f eqn="sum 10800 0 @18"/>
                      <v:f eqn="sum 10800 0 @20"/>
                      <v:f eqn="sum 10800 @20 0"/>
                      <v:f eqn="sum 10800 @18 0"/>
                      <v:f eqn="sum @2 0 @21"/>
                      <v:f eqn="sum @2 0 @22"/>
                      <v:f eqn="sum @2 @16 0"/>
                      <v:f eqn="sum @2 0 @16"/>
                    </v:formulas>
                    <v:path gradientshapeok="t" o:connecttype="rect" textboxrect="@23,@27,@26,@29"/>
                    <v:handles>
                      <v:h position="10800,@30"/>
                    </v:handles>
                  </v:shapetype>
                  <v:shape id="shape_0" fillcolor="white" stroked="t" o:allowincell="f" style="position:absolute;left:627;top:3425;width:1099;height:1013;mso-wrap-style:none;v-text-anchor:middle;rotation:18" type="_x0000_t12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shadow w:val="false"/>
                              <w:kern w:val="2"/>
                              <w:szCs w:val="36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Liberation Sans;Arial" w:hAnsi="Liberation Sans;Arial" w:eastAsia="Microsoft YaHei" w:cs="Lucida Sans"/>
                              <w:color w:val="auto"/>
                              <w:lang w:val="it-IT" w:eastAsia="zh-CN" w:bidi="hi-IN"/>
                            </w:rPr>
                            <w:t xml:space="preserve">  1</w:t>
                          </w:r>
                          <w:r>
                            <w:rPr>
                              <w:sz w:val="21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shadow w:val="false"/>
                              <w:kern w:val="2"/>
                              <w:szCs w:val="36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vertAlign w:val="superscript"/>
                              <w:rFonts w:ascii="Liberation Sans;Arial" w:hAnsi="Liberation Sans;Arial" w:eastAsia="Microsoft YaHei" w:cs="Lucida Sans"/>
                              <w:color w:val="auto"/>
                              <w:lang w:val="it-IT" w:eastAsia="zh-CN" w:bidi="hi-IN"/>
                            </w:rPr>
                            <w:t>a</w:t>
                          </w:r>
                          <w:r>
                            <w:rPr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shadow w:val="false"/>
                              <w:kern w:val="2"/>
                              <w:szCs w:val="36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sz w:val="36"/>
                              <w:rFonts w:ascii="Liberation Sans;Arial" w:hAnsi="Liberation Sans;Arial" w:eastAsia="Microsoft YaHei" w:cs="Lucida Sans"/>
                              <w:color w:val="auto"/>
                              <w:lang w:val="it-IT" w:eastAsia="zh-CN" w:bidi="hi-IN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#9400d3" weight="17640" joinstyle="round" endcap="flat"/>
                    <w10:wrap type="square"/>
                  </v:shape>
                  <v:shape id="shape_0" fillcolor="white" stroked="t" o:allowincell="f" style="position:absolute;left:2738;top:3198;width:1099;height:1012;mso-wrap-style:none;v-text-anchor:middle;rotation:354" type="_x0000_t12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shadow w:val="false"/>
                              <w:kern w:val="2"/>
                              <w:szCs w:val="36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Liberation Sans;Arial" w:hAnsi="Liberation Sans;Arial" w:eastAsia="Microsoft YaHei" w:cs="Lucida Sans"/>
                              <w:color w:val="auto"/>
                              <w:lang w:val="it-IT" w:eastAsia="zh-CN" w:bidi="hi-IN"/>
                            </w:rPr>
                            <w:t xml:space="preserve">  2</w:t>
                          </w:r>
                          <w:r>
                            <w:rPr>
                              <w:sz w:val="2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shadow w:val="false"/>
                              <w:kern w:val="2"/>
                              <w:szCs w:val="36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vertAlign w:val="superscript"/>
                              <w:rFonts w:ascii="Liberation Sans;Arial" w:hAnsi="Liberation Sans;Arial" w:eastAsia="Microsoft YaHei" w:cs="Lucida Sans"/>
                              <w:color w:val="auto"/>
                              <w:lang w:val="it-IT" w:eastAsia="zh-CN" w:bidi="hi-IN"/>
                            </w:rPr>
                            <w:t>a</w:t>
                          </w:r>
                          <w:r>
                            <w:rPr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shadow w:val="false"/>
                              <w:kern w:val="2"/>
                              <w:szCs w:val="36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sz w:val="36"/>
                              <w:rFonts w:ascii="Liberation Sans;Arial" w:hAnsi="Liberation Sans;Arial" w:eastAsia="Microsoft YaHei" w:cs="Lucida Sans"/>
                              <w:color w:val="auto"/>
                              <w:lang w:val="it-IT" w:eastAsia="zh-CN" w:bidi="hi-IN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#9400d3" weight="17640" joinstyle="round" endcap="flat"/>
                    <w10:wrap type="square"/>
                  </v:shape>
                  <v:shape id="shape_0" fillcolor="white" stroked="t" o:allowincell="f" style="position:absolute;left:5120;top:3820;width:1100;height:1012;mso-wrap-style:none;v-text-anchor:middle;rotation:354" type="_x0000_t12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36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shadow w:val="false"/>
                              <w:kern w:val="2"/>
                              <w:szCs w:val="36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Liberation Sans;Arial" w:hAnsi="Liberation Sans;Arial" w:eastAsia="Microsoft YaHei" w:cs="Lucida Sans"/>
                              <w:color w:val="auto"/>
                              <w:lang w:val="it-IT" w:eastAsia="zh-CN" w:bidi="hi-IN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shadow w:val="false"/>
                              <w:kern w:val="2"/>
                              <w:szCs w:val="36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sz w:val="20"/>
                              <w:rFonts w:ascii="Liberation Sans;Arial" w:hAnsi="Liberation Sans;Arial" w:eastAsia="Microsoft YaHei" w:cs="Lucida Sans"/>
                              <w:color w:val="auto"/>
                              <w:lang w:val="it-IT" w:eastAsia="zh-CN" w:bidi="hi-IN"/>
                            </w:rPr>
                            <w:t>3</w:t>
                          </w:r>
                          <w:r>
                            <w:rPr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shadow w:val="false"/>
                              <w:kern w:val="2"/>
                              <w:szCs w:val="36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sz w:val="20"/>
                              <w:vertAlign w:val="superscript"/>
                              <w:rFonts w:ascii="Liberation Sans;Arial" w:hAnsi="Liberation Sans;Arial" w:eastAsia="Microsoft YaHei" w:cs="Lucida Sans"/>
                              <w:color w:val="auto"/>
                              <w:lang w:val="it-IT" w:eastAsia="zh-CN" w:bidi="hi-IN"/>
                            </w:rPr>
                            <w:t>a</w:t>
                          </w:r>
                          <w:r>
                            <w:rPr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shadow w:val="false"/>
                              <w:kern w:val="2"/>
                              <w:szCs w:val="36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sz w:val="36"/>
                              <w:rFonts w:ascii="Liberation Sans;Arial" w:hAnsi="Liberation Sans;Arial" w:eastAsia="Microsoft YaHei" w:cs="Lucida Sans"/>
                              <w:color w:val="auto"/>
                              <w:lang w:val="it-IT" w:eastAsia="zh-CN" w:bidi="hi-IN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#ff1493" weight="17640" joinstyle="round" endcap="flat"/>
                    <w10:wrap type="square"/>
                  </v:shape>
                  <v:shape id="shape_0" fillcolor="white" stroked="t" o:allowincell="f" style="position:absolute;left:7566;top:2922;width:1100;height:1012;mso-wrap-style:none;v-text-anchor:middle;rotation:354" type="_x0000_t12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shadow w:val="false"/>
                              <w:kern w:val="2"/>
                              <w:szCs w:val="36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Liberation Sans;Arial" w:hAnsi="Liberation Sans;Arial" w:eastAsia="Microsoft YaHei" w:cs="Lucida Sans"/>
                              <w:color w:val="auto"/>
                              <w:lang w:val="it-IT" w:eastAsia="zh-CN" w:bidi="hi-IN"/>
                            </w:rPr>
                            <w:t xml:space="preserve">   4</w:t>
                          </w:r>
                          <w:r>
                            <w:rPr>
                              <w:sz w:val="2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shadow w:val="false"/>
                              <w:kern w:val="2"/>
                              <w:szCs w:val="36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vertAlign w:val="superscript"/>
                              <w:rFonts w:ascii="Liberation Sans;Arial" w:hAnsi="Liberation Sans;Arial" w:eastAsia="Microsoft YaHei" w:cs="Lucida Sans"/>
                              <w:color w:val="auto"/>
                              <w:lang w:val="it-IT" w:eastAsia="zh-CN" w:bidi="hi-IN"/>
                            </w:rPr>
                            <w:t>a</w:t>
                          </w:r>
                          <w:r>
                            <w:rPr>
                              <w:sz w:val="2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shadow w:val="false"/>
                              <w:kern w:val="2"/>
                              <w:szCs w:val="36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rFonts w:ascii="Liberation Sans;Arial" w:hAnsi="Liberation Sans;Arial" w:eastAsia="Microsoft YaHei" w:cs="Lucida Sans"/>
                              <w:color w:val="auto"/>
                              <w:lang w:val="it-IT" w:eastAsia="zh-CN" w:bidi="hi-IN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shadow w:val="false"/>
                              <w:kern w:val="2"/>
                              <w:szCs w:val="36"/>
                              <w:bCs w:val="false"/>
                              <w:iCs w:val="false"/>
                              <w:em w:val="none"/>
                              <w:smallCaps w:val="false"/>
                              <w:caps w:val="false"/>
                              <w:sz w:val="36"/>
                              <w:rFonts w:ascii="Liberation Sans;Arial" w:hAnsi="Liberation Sans;Arial" w:eastAsia="Microsoft YaHei" w:cs="Lucida Sans"/>
                              <w:color w:val="auto"/>
                              <w:lang w:val="it-IT" w:eastAsia="zh-CN" w:bidi="hi-IN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#9400d3" weight="17640" joinstyle="round" endcap="flat"/>
                    <w10:wrap type="square"/>
                  </v:shape>
                </v:group>
                <v:group id="shape_0" style="position:absolute;left:1552;top:442;width:7874;height:2283"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ID="Forma4" fillcolor="yellow" stroked="t" o:allowincell="f" style="position:absolute;left:1552;top:1634;width:730;height:682;mso-wrap-style:none;v-text-anchor:middle;rotation:336" type="_x0000_t187">
                    <v:fill o:detectmouseclick="t" type="solid" color2="blue"/>
                    <v:stroke color="#3465a4" weight="9360" joinstyle="round" endcap="flat"/>
                    <w10:wrap type="square"/>
                  </v:shape>
                  <v:shape id="shape_0" ID="Forma4" fillcolor="yellow" stroked="t" o:allowincell="f" style="position:absolute;left:4915;top:2212;width:399;height:355;mso-wrap-style:none;v-text-anchor:middle;rotation:21" type="_x0000_t187">
                    <v:fill o:detectmouseclick="t" type="solid" color2="blue"/>
                    <v:stroke color="#3465a4" weight="9360" joinstyle="round" endcap="flat"/>
                    <w10:wrap type="square"/>
                  </v:shape>
                  <v:shape id="shape_0" ID="Forma6" fillcolor="#f8ff00" stroked="t" o:allowincell="f" style="position:absolute;left:5632;top:2513;width:204;height:211;mso-wrap-style:none;v-text-anchor:middle;rotation:323" type="_x0000_t187">
                    <v:fill o:detectmouseclick="t" type="solid" color2="#0700ff"/>
                    <v:stroke color="#3465a4" weight="9360" joinstyle="round" endcap="flat"/>
                    <w10:wrap type="square"/>
                  </v:shape>
                  <v:shape id="shape_0" ID="Forma6" fillcolor="#f8ff00" stroked="t" o:allowincell="f" style="position:absolute;left:6751;top:1877;width:204;height:211;mso-wrap-style:none;v-text-anchor:middle;rotation:323" type="_x0000_t187">
                    <v:fill o:detectmouseclick="t" type="solid" color2="#0700ff"/>
                    <v:stroke color="#3465a4" weight="9360" joinstyle="round" endcap="flat"/>
                    <w10:wrap type="square"/>
                  </v:shape>
                  <v:shape id="shape_0" ID="Forma6" fillcolor="#f8ff00" stroked="t" o:allowincell="f" style="position:absolute;left:7227;top:1953;width:204;height:211;mso-wrap-style:none;v-text-anchor:middle;rotation:323" type="_x0000_t187">
                    <v:fill o:detectmouseclick="t" type="solid" color2="#0700ff"/>
                    <v:stroke color="#3465a4" weight="9360" joinstyle="round" endcap="flat"/>
                    <w10:wrap type="square"/>
                  </v:shape>
                  <v:shape id="shape_0" ID="Forma6" fillcolor="#f8ff00" stroked="t" o:allowincell="f" style="position:absolute;left:3048;top:1962;width:204;height:211;mso-wrap-style:none;v-text-anchor:middle;rotation:323" type="_x0000_t187">
                    <v:fill o:detectmouseclick="t" type="solid" color2="#0700ff"/>
                    <v:stroke color="#3465a4" weight="9360" joinstyle="round" endcap="flat"/>
                    <w10:wrap type="square"/>
                  </v:shape>
                  <v:shape id="shape_0" ID="Forma6" fillcolor="#f8ff00" stroked="t" o:allowincell="f" style="position:absolute;left:4210;top:2275;width:204;height:211;mso-wrap-style:none;v-text-anchor:middle;rotation:323" type="_x0000_t187">
                    <v:fill o:detectmouseclick="t" type="solid" color2="#0700ff"/>
                    <v:stroke color="#3465a4" weight="9360" joinstyle="round" endcap="flat"/>
                    <w10:wrap type="square"/>
                  </v:shape>
                  <v:shape id="shape_0" ID="Forma6" fillcolor="#f8ff00" stroked="t" o:allowincell="f" style="position:absolute;left:2482;top:1817;width:204;height:211;mso-wrap-style:none;v-text-anchor:middle;rotation:323" type="_x0000_t187">
                    <v:fill o:detectmouseclick="t" type="solid" color2="#0700ff"/>
                    <v:stroke color="#3465a4" weight="9360" joinstyle="round" endcap="flat"/>
                    <w10:wrap type="square"/>
                  </v:shape>
                  <v:shape id="shape_0" ID="Forma6" fillcolor="#f8ff00" stroked="t" o:allowincell="f" style="position:absolute;left:4718;top:1813;width:204;height:211;mso-wrap-style:none;v-text-anchor:middle;rotation:323" type="_x0000_t187">
                    <v:fill o:detectmouseclick="t" type="solid" color2="#0700ff"/>
                    <v:stroke color="#3465a4" weight="9360" joinstyle="round" endcap="flat"/>
                    <w10:wrap type="square"/>
                  </v:shape>
                  <v:shape id="shape_0" ID="Forma6" fillcolor="#f8ff00" stroked="t" o:allowincell="f" style="position:absolute;left:6984;top:2326;width:204;height:211;mso-wrap-style:none;v-text-anchor:middle;rotation:323" type="_x0000_t187">
                    <v:fill o:detectmouseclick="t" type="solid" color2="#0700ff"/>
                    <v:stroke color="#3465a4" weight="9360" joinstyle="round" endcap="flat"/>
                    <w10:wrap type="square"/>
                  </v:shape>
                  <v:shape id="shape_0" ID="Forma6" fillcolor="#f8ff00" stroked="t" o:allowincell="f" style="position:absolute;left:3888;top:1724;width:204;height:211;mso-wrap-style:none;v-text-anchor:middle;rotation:323" type="_x0000_t187">
                    <v:fill o:detectmouseclick="t" type="solid" color2="#0700ff"/>
                    <v:stroke color="#3465a4" weight="9360" joinstyle="round" endcap="flat"/>
                    <w10:wrap type="square"/>
                  </v:shape>
                  <v:shape id="shape_0" ID="Forma6" fillcolor="#f8ff00" stroked="t" o:allowincell="f" style="position:absolute;left:5590;top:1922;width:204;height:211;mso-wrap-style:none;v-text-anchor:middle;rotation:323" type="_x0000_t187">
                    <v:fill o:detectmouseclick="t" type="solid" color2="#0700ff"/>
                    <v:stroke color="#3465a4" weight="9360" joinstyle="round" endcap="flat"/>
                    <w10:wrap type="square"/>
                  </v:shape>
                  <v:shape id="shape_0" ID="Forma4" fillcolor="yellow" stroked="t" o:allowincell="f" style="position:absolute;left:5990;top:2017;width:487;height:427;mso-wrap-style:none;v-text-anchor:middle;rotation:315" type="_x0000_t187">
                    <v:fill o:detectmouseclick="t" type="solid" color2="blue"/>
                    <v:stroke color="#3465a4" weight="9360" joinstyle="round" endcap="flat"/>
                    <w10:wrap type="square"/>
                  </v:shape>
                  <v:shape id="shape_0" ID="Forma4" fillcolor="yellow" stroked="t" o:allowincell="f" style="position:absolute;left:5030;top:1332;width:399;height:355;mso-wrap-style:none;v-text-anchor:middle;rotation:60" type="_x0000_t187">
                    <v:fill o:detectmouseclick="t" type="solid" color2="blue"/>
                    <v:stroke color="#3465a4" weight="9360" joinstyle="round" endcap="flat"/>
                    <w10:wrap type="square"/>
                  </v:shape>
                  <v:shape id="shape_0" ID="Forma4" fillcolor="yellow" stroked="t" o:allowincell="f" style="position:absolute;left:7906;top:1058;width:399;height:355;mso-wrap-style:none;v-text-anchor:middle;rotation:21" type="_x0000_t187">
                    <v:fill o:detectmouseclick="t" type="solid" color2="blue"/>
                    <v:stroke color="#3465a4" weight="9360" joinstyle="round" endcap="flat"/>
                    <w10:wrap type="square"/>
                  </v:shape>
                  <v:shape id="shape_0" ID="Forma4" fillcolor="yellow" stroked="t" o:allowincell="f" style="position:absolute;left:6802;top:1257;width:399;height:355;mso-wrap-style:none;v-text-anchor:middle;rotation:336" type="_x0000_t187">
                    <v:fill o:detectmouseclick="t" type="solid" color2="blue"/>
                    <v:stroke color="#3465a4" weight="9360" joinstyle="round" endcap="flat"/>
                    <w10:wrap type="square"/>
                  </v:shape>
                  <v:shape id="shape_0" ID="Forma6" fillcolor="#f8ff00" stroked="t" o:allowincell="f" style="position:absolute;left:6984;top:738;width:204;height:211;mso-wrap-style:none;v-text-anchor:middle;rotation:323" type="_x0000_t187">
                    <v:fill o:detectmouseclick="t" type="solid" color2="#0700ff"/>
                    <v:stroke color="#3465a4" weight="9360" joinstyle="round" endcap="flat"/>
                    <w10:wrap type="square"/>
                  </v:shape>
                  <v:shape id="shape_0" ID="Forma6" fillcolor="#f8ff00" stroked="t" o:allowincell="f" style="position:absolute;left:7537;top:1535;width:204;height:211;mso-wrap-style:none;v-text-anchor:middle;rotation:323" type="_x0000_t187">
                    <v:fill o:detectmouseclick="t" type="solid" color2="#0700ff"/>
                    <v:stroke color="#3465a4" weight="9360" joinstyle="round" endcap="flat"/>
                    <w10:wrap type="square"/>
                  </v:shape>
                  <v:shape id="shape_0" ID="Forma6" fillcolor="#f8ff00" stroked="t" o:allowincell="f" style="position:absolute;left:7838;top:2110;width:204;height:211;mso-wrap-style:none;v-text-anchor:middle;rotation:323" type="_x0000_t187">
                    <v:fill o:detectmouseclick="t" type="solid" color2="#0700ff"/>
                    <v:stroke color="#3465a4" weight="9360" joinstyle="round" endcap="flat"/>
                    <w10:wrap type="square"/>
                  </v:shape>
                  <v:shape id="shape_0" ID="Forma6" fillcolor="#f8ff00" stroked="t" o:allowincell="f" style="position:absolute;left:6038;top:1339;width:204;height:211;mso-wrap-style:none;v-text-anchor:middle;rotation:323" type="_x0000_t187">
                    <v:fill o:detectmouseclick="t" type="solid" color2="#0700ff"/>
                    <v:stroke color="#3465a4" weight="9360" joinstyle="round" endcap="flat"/>
                    <w10:wrap type="square"/>
                  </v:shape>
                  <v:shape id="shape_0" ID="Forma6" fillcolor="#f8ff00" stroked="t" o:allowincell="f" style="position:absolute;left:8534;top:670;width:204;height:211;mso-wrap-style:none;v-text-anchor:middle;rotation:323" type="_x0000_t187">
                    <v:fill o:detectmouseclick="t" type="solid" color2="#0700ff"/>
                    <v:stroke color="#3465a4" weight="9360" joinstyle="round" endcap="flat"/>
                    <w10:wrap type="square"/>
                  </v:shape>
                  <v:shape id="shape_0" ID="Forma6" fillcolor="#f8ff00" stroked="t" o:allowincell="f" style="position:absolute;left:6187;top:851;width:204;height:211;mso-wrap-style:none;v-text-anchor:middle;rotation:323" type="_x0000_t187">
                    <v:fill o:detectmouseclick="t" type="solid" color2="#0700ff"/>
                    <v:stroke color="#3465a4" weight="9360" joinstyle="round" endcap="flat"/>
                    <w10:wrap type="square"/>
                  </v:shape>
                  <v:shape id="shape_0" ID="Forma6" fillcolor="#f8ff00" stroked="t" o:allowincell="f" style="position:absolute;left:7560;top:442;width:204;height:211;mso-wrap-style:none;v-text-anchor:middle;rotation:323" type="_x0000_t187">
                    <v:fill o:detectmouseclick="t" type="solid" color2="#0700ff"/>
                    <v:stroke color="#3465a4" weight="9360" joinstyle="round" endcap="flat"/>
                    <w10:wrap type="square"/>
                  </v:shape>
                  <v:shape id="shape_0" ID="Forma4" fillcolor="yellow" stroked="t" o:allowincell="f" style="position:absolute;left:9026;top:479;width:399;height:355;mso-wrap-style:none;v-text-anchor:middle;rotation:346" type="_x0000_t187">
                    <v:fill o:detectmouseclick="t" type="solid" color2="blue"/>
                    <v:stroke color="#3465a4" weight="9360" joinstyle="round" endcap="flat"/>
                    <w10:wrap type="square"/>
                  </v:shape>
                  <v:shape id="shape_0" ID="Forma4" fillcolor="yellow" stroked="t" o:allowincell="f" style="position:absolute;left:5465;top:1004;width:399;height:355;mso-wrap-style:none;v-text-anchor:middle;rotation:21" type="_x0000_t187">
                    <v:fill o:detectmouseclick="t" type="solid" color2="blue"/>
                    <v:stroke color="#3465a4" weight="9360" joinstyle="round" endcap="flat"/>
                    <w10:wrap type="square"/>
                  </v:shape>
                  <v:shape id="shape_0" ID="Forma4" fillcolor="yellow" stroked="t" o:allowincell="f" style="position:absolute;left:3531;top:2085;width:399;height:355;mso-wrap-style:none;v-text-anchor:middle;rotation:21" type="_x0000_t187">
                    <v:fill o:detectmouseclick="t" type="solid" color2="blue"/>
                    <v:stroke color="#3465a4" weight="9360" joinstyle="round" endcap="flat"/>
                    <w10:wrap type="square"/>
                  </v:shape>
                  <v:shape id="shape_0" ID="Forma4" fillcolor="yellow" stroked="t" o:allowincell="f" style="position:absolute;left:4325;top:1436;width:399;height:355;mso-wrap-style:none;v-text-anchor:middle;rotation:336" type="_x0000_t187">
                    <v:fill o:detectmouseclick="t" type="solid" color2="blue"/>
                    <v:stroke color="#3465a4" weight="9360" joinstyle="round" endcap="flat"/>
                    <w10:wrap type="square"/>
                  </v:shape>
                  <v:shape id="shape_0" ID="Forma6" fillcolor="#f8ff00" stroked="t" o:allowincell="f" style="position:absolute;left:3341;top:1772;width:204;height:211;mso-wrap-style:none;v-text-anchor:middle;rotation:323" type="_x0000_t187">
                    <v:fill o:detectmouseclick="t" type="solid" color2="#0700ff"/>
                    <v:stroke color="#3465a4" weight="9360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Per ogni Domenica di Avvento scriviamo la parola/messaggio del Vangelo nelle stelle di posizione e preghiamo con i Salmi.</w:t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02330</wp:posOffset>
                </wp:positionH>
                <wp:positionV relativeFrom="paragraph">
                  <wp:posOffset>77470</wp:posOffset>
                </wp:positionV>
                <wp:extent cx="3518535" cy="1882775"/>
                <wp:effectExtent l="0" t="0" r="0" b="165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8640" cy="188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Book Antiqua" w:hAnsi="Book Antiqua" w:eastAsia="SimSun" w:cs="Book Antiqua"/>
                                <w:color w:val="FF1493"/>
                                <w:lang w:val="it-IT" w:eastAsia="zh-CN" w:bidi="hi-IN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position w:val="4"/>
                                <w:rFonts w:ascii="Book Antiqua" w:hAnsi="Book Antiqua" w:eastAsia="SimSun" w:cs="Book Antiqua"/>
                                <w:color w:val="FF1493"/>
                                <w:lang w:val="it-IT" w:eastAsia="zh-CN" w:bidi="hi-IN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Book Antiqua" w:hAnsi="Book Antiqua" w:eastAsia="SimSun" w:cs="Book Antiqua"/>
                                <w:color w:val="FF1493"/>
                                <w:lang w:val="it-IT" w:eastAsia="zh-CN" w:bidi="hi-IN"/>
                              </w:rPr>
                              <w:t xml:space="preserve"> Domenica di Avvento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SimSun" w:ascii="Arial" w:hAnsi="Arial" w:cs="Arial"/>
                                <w:color w:val="0000FF"/>
                                <w:lang w:val="it-IT" w:eastAsia="zh-CN" w:bidi="hi-IN"/>
                              </w:rPr>
                              <w:t>Doniamo con Gioi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imSun" w:ascii="Book Antiqua" w:hAnsi="Book Antiqua" w:cs="Book Antiqua"/>
                                <w:color w:val="9400D3"/>
                                <w:lang w:val="it-IT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SimSun" w:ascii="Arial" w:hAnsi="Arial" w:cs="Arial"/>
                                <w:color w:val="0000FF"/>
                                <w:lang w:val="it-IT" w:eastAsia="zh-CN" w:bidi="hi-IN"/>
                              </w:rPr>
                              <w:t>Lc 3,10-18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Book Antiqua" w:hAnsi="Book Antiqua" w:eastAsia="SimSun" w:cs="Book Antiqua"/>
                                <w:color w:val="000000"/>
                                <w:lang w:val="it-IT" w:eastAsia="zh-CN" w:bidi="hi-IN"/>
                              </w:rPr>
                              <w:t xml:space="preserve">Ecco, Dio è la mia salvezza;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Book Antiqua" w:hAnsi="Book Antiqua" w:eastAsia="SimSun" w:cs="Book Antiqua"/>
                                <w:color w:val="000000"/>
                                <w:lang w:val="it-IT" w:eastAsia="zh-CN" w:bidi="hi-IN"/>
                              </w:rPr>
                              <w:t xml:space="preserve">io avrò fiducia, non avrò timore,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Book Antiqua" w:hAnsi="Book Antiqua" w:eastAsia="SimSun" w:cs="Book Antiqua"/>
                                <w:color w:val="000000"/>
                                <w:lang w:val="it-IT" w:eastAsia="zh-CN" w:bidi="hi-IN"/>
                              </w:rPr>
                              <w:t xml:space="preserve">perché mia forza e mio canto è il Signore;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Book Antiqua" w:hAnsi="Book Antiqua" w:eastAsia="SimSun" w:cs="Book Antiqua"/>
                                <w:color w:val="000000"/>
                                <w:lang w:val="it-IT" w:eastAsia="zh-CN" w:bidi="hi-IN"/>
                              </w:rPr>
                              <w:t>egli è stato la mia salvezza (Isaia 12).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Book Antiqua" w:hAnsi="Book Antiqua" w:eastAsia="SimSun" w:cs="Book Antiqua"/>
                                <w:color w:val="9400D3"/>
                                <w:lang w:val="it-IT" w:eastAsia="zh-CN" w:bidi="hi-IN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14"/>
                                <w:position w:val="4"/>
                                <w:rFonts w:ascii="Book Antiqua" w:hAnsi="Book Antiqua" w:eastAsia="SimSun" w:cs="Book Antiqua"/>
                                <w:color w:val="9400D3"/>
                                <w:lang w:val="it-IT" w:eastAsia="zh-CN" w:bidi="hi-IN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Book Antiqua" w:hAnsi="Book Antiqua" w:eastAsia="SimSun" w:cs="Book Antiqua"/>
                                <w:color w:val="9400D3"/>
                                <w:lang w:val="it-IT" w:eastAsia="zh-CN" w:bidi="hi-IN"/>
                              </w:rPr>
                              <w:t xml:space="preserve"> Domenica di Avvento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Book Antiqua" w:hAnsi="Book Antiqua" w:eastAsia="SimSun" w:cs="Book Antiqua"/>
                                <w:color w:val="C71585"/>
                                <w:lang w:val="it-IT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SimSun" w:ascii="Arial" w:hAnsi="Arial" w:cs="Arial"/>
                                <w:color w:val="0000FF"/>
                                <w:lang w:val="it-IT" w:eastAsia="zh-CN" w:bidi="hi-IN"/>
                              </w:rPr>
                              <w:t>Alziamoci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SimSun" w:ascii="Arial" w:hAnsi="Arial" w:cs="Arial"/>
                                <w:color w:val="0000FF"/>
                                <w:lang w:val="it-IT" w:eastAsia="zh-CN" w:bidi="hi-IN"/>
                              </w:rPr>
                              <w:t xml:space="preserve"> Lc 1,39-45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Book Antiqua" w:hAnsi="Book Antiqua" w:eastAsia="SimSun" w:cs="Book Antiqua"/>
                                <w:color w:val="000000"/>
                                <w:lang w:val="it-IT" w:eastAsia="zh-CN" w:bidi="hi-IN"/>
                              </w:rPr>
                              <w:t xml:space="preserve">Guarda dal cielo e vedi e visita questa vigna,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Book Antiqua" w:hAnsi="Book Antiqua" w:eastAsia="SimSun" w:cs="Book Antiqua"/>
                                <w:color w:val="000000"/>
                                <w:lang w:val="it-IT" w:eastAsia="zh-CN" w:bidi="hi-IN"/>
                              </w:rPr>
                              <w:t>proteggi quello che la tua destra ha piantato,</w:t>
                              <w:br/>
                              <w:t>il figlio dell’uomo che per te hai reso forte (Sal 79)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67.9pt;margin-top:6.1pt;width:277pt;height:148.2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Book Antiqua" w:hAnsi="Book Antiqua" w:eastAsia="SimSun" w:cs="Book Antiqua"/>
                          <w:color w:val="FF1493"/>
                          <w:lang w:val="it-IT" w:eastAsia="zh-CN" w:bidi="hi-IN"/>
                        </w:rPr>
                        <w:t>3</w:t>
                      </w:r>
                      <w:r>
                        <w:rPr>
                          <w:kern w:val="2"/>
                          <w:szCs w:val="24"/>
                          <w:sz w:val="14"/>
                          <w:position w:val="4"/>
                          <w:rFonts w:ascii="Book Antiqua" w:hAnsi="Book Antiqua" w:eastAsia="SimSun" w:cs="Book Antiqua"/>
                          <w:color w:val="FF1493"/>
                          <w:lang w:val="it-IT" w:eastAsia="zh-CN" w:bidi="hi-IN"/>
                        </w:rPr>
                        <w:t>a</w:t>
                      </w:r>
                      <w:r>
                        <w:rPr>
                          <w:kern w:val="2"/>
                          <w:szCs w:val="24"/>
                          <w:sz w:val="24"/>
                          <w:rFonts w:ascii="Book Antiqua" w:hAnsi="Book Antiqua" w:eastAsia="SimSun" w:cs="Book Antiqua"/>
                          <w:color w:val="FF1493"/>
                          <w:lang w:val="it-IT" w:eastAsia="zh-CN" w:bidi="hi-IN"/>
                        </w:rPr>
                        <w:t xml:space="preserve"> Domenica di Avvento: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SimSun" w:ascii="Arial" w:hAnsi="Arial" w:cs="Arial"/>
                          <w:color w:val="0000FF"/>
                          <w:lang w:val="it-IT" w:eastAsia="zh-CN" w:bidi="hi-IN"/>
                        </w:rPr>
                        <w:t>Doniamo con Gioia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imSun" w:ascii="Book Antiqua" w:hAnsi="Book Antiqua" w:cs="Book Antiqua"/>
                          <w:color w:val="9400D3"/>
                          <w:lang w:val="it-IT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SimSun" w:ascii="Arial" w:hAnsi="Arial" w:cs="Arial"/>
                          <w:color w:val="0000FF"/>
                          <w:lang w:val="it-IT" w:eastAsia="zh-CN" w:bidi="hi-IN"/>
                        </w:rPr>
                        <w:t>Lc 3,10-18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Book Antiqua" w:hAnsi="Book Antiqua" w:eastAsia="SimSun" w:cs="Book Antiqua"/>
                          <w:color w:val="000000"/>
                          <w:lang w:val="it-IT" w:eastAsia="zh-CN" w:bidi="hi-IN"/>
                        </w:rPr>
                        <w:t xml:space="preserve">Ecco, Dio è la mia salvezza;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Book Antiqua" w:hAnsi="Book Antiqua" w:eastAsia="SimSun" w:cs="Book Antiqua"/>
                          <w:color w:val="000000"/>
                          <w:lang w:val="it-IT" w:eastAsia="zh-CN" w:bidi="hi-IN"/>
                        </w:rPr>
                        <w:t xml:space="preserve">io avrò fiducia, non avrò timore,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Book Antiqua" w:hAnsi="Book Antiqua" w:eastAsia="SimSun" w:cs="Book Antiqua"/>
                          <w:color w:val="000000"/>
                          <w:lang w:val="it-IT" w:eastAsia="zh-CN" w:bidi="hi-IN"/>
                        </w:rPr>
                        <w:t xml:space="preserve">perché mia forza e mio canto è il Signore;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Book Antiqua" w:hAnsi="Book Antiqua" w:eastAsia="SimSun" w:cs="Book Antiqua"/>
                          <w:color w:val="000000"/>
                          <w:lang w:val="it-IT" w:eastAsia="zh-CN" w:bidi="hi-IN"/>
                        </w:rPr>
                        <w:t>egli è stato la mia salvezza (Isaia 12).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24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Book Antiqua" w:hAnsi="Book Antiqua" w:eastAsia="SimSun" w:cs="Book Antiqua"/>
                          <w:color w:val="9400D3"/>
                          <w:lang w:val="it-IT" w:eastAsia="zh-CN" w:bidi="hi-IN"/>
                        </w:rPr>
                        <w:t>4</w:t>
                      </w:r>
                      <w:r>
                        <w:rPr>
                          <w:kern w:val="2"/>
                          <w:szCs w:val="24"/>
                          <w:sz w:val="14"/>
                          <w:position w:val="4"/>
                          <w:rFonts w:ascii="Book Antiqua" w:hAnsi="Book Antiqua" w:eastAsia="SimSun" w:cs="Book Antiqua"/>
                          <w:color w:val="9400D3"/>
                          <w:lang w:val="it-IT" w:eastAsia="zh-CN" w:bidi="hi-IN"/>
                        </w:rPr>
                        <w:t>a</w:t>
                      </w:r>
                      <w:r>
                        <w:rPr>
                          <w:kern w:val="2"/>
                          <w:szCs w:val="24"/>
                          <w:sz w:val="24"/>
                          <w:rFonts w:ascii="Book Antiqua" w:hAnsi="Book Antiqua" w:eastAsia="SimSun" w:cs="Book Antiqua"/>
                          <w:color w:val="9400D3"/>
                          <w:lang w:val="it-IT" w:eastAsia="zh-CN" w:bidi="hi-IN"/>
                        </w:rPr>
                        <w:t xml:space="preserve"> Domenica di Avvento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Book Antiqua" w:hAnsi="Book Antiqua" w:eastAsia="SimSun" w:cs="Book Antiqua"/>
                          <w:color w:val="C71585"/>
                          <w:lang w:val="it-IT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SimSun" w:ascii="Arial" w:hAnsi="Arial" w:cs="Arial"/>
                          <w:color w:val="0000FF"/>
                          <w:lang w:val="it-IT" w:eastAsia="zh-CN" w:bidi="hi-IN"/>
                        </w:rPr>
                        <w:t>Alziamoci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SimSun" w:ascii="Arial" w:hAnsi="Arial" w:cs="Arial"/>
                          <w:color w:val="0000FF"/>
                          <w:lang w:val="it-IT" w:eastAsia="zh-CN" w:bidi="hi-IN"/>
                        </w:rPr>
                        <w:t xml:space="preserve"> Lc 1,39-45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Book Antiqua" w:hAnsi="Book Antiqua" w:eastAsia="SimSun" w:cs="Book Antiqua"/>
                          <w:color w:val="000000"/>
                          <w:lang w:val="it-IT" w:eastAsia="zh-CN" w:bidi="hi-IN"/>
                        </w:rPr>
                        <w:t xml:space="preserve">Guarda dal cielo e vedi e visita questa vigna,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Book Antiqua" w:hAnsi="Book Antiqua" w:eastAsia="SimSun" w:cs="Book Antiqua"/>
                          <w:color w:val="000000"/>
                          <w:lang w:val="it-IT" w:eastAsia="zh-CN" w:bidi="hi-IN"/>
                        </w:rPr>
                        <w:t>proteggi quello che la tua destra ha piantato,</w:t>
                        <w:br/>
                        <w:t>il figlio dell’uomo che per te hai reso forte (Sal 79)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left"/>
        <w:rPr/>
      </w:pPr>
      <w:r>
        <w:rPr>
          <w:rFonts w:cs="Book Antiqua" w:ascii="Book Antiqua" w:hAnsi="Book Antiqua"/>
          <w:color w:val="9400D3"/>
          <w:sz w:val="24"/>
          <w:szCs w:val="24"/>
        </w:rPr>
        <w:t>1</w:t>
      </w:r>
      <w:r>
        <w:rPr>
          <w:rFonts w:cs="Book Antiqua" w:ascii="Book Antiqua" w:hAnsi="Book Antiqua"/>
          <w:color w:val="9400D3"/>
          <w:sz w:val="24"/>
          <w:szCs w:val="24"/>
          <w:vertAlign w:val="superscript"/>
        </w:rPr>
        <w:t>a</w:t>
      </w:r>
      <w:r>
        <w:rPr>
          <w:rFonts w:cs="Book Antiqua" w:ascii="Book Antiqua" w:hAnsi="Book Antiqua"/>
          <w:color w:val="9400D3"/>
          <w:sz w:val="24"/>
          <w:szCs w:val="24"/>
        </w:rPr>
        <w:t xml:space="preserve"> Domenica di Avvento: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FF"/>
          <w:spacing w:val="0"/>
          <w:sz w:val="22"/>
          <w:szCs w:val="22"/>
        </w:rPr>
        <w:t>Vegliamo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FF"/>
          <w:sz w:val="18"/>
          <w:szCs w:val="18"/>
        </w:rPr>
        <w:t>Lc 21,25-28.34-36</w:t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Fammi conoscere, Signore, le tue vie, </w:t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insegnami i tuoi sentieri. </w:t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Guidami nella tua fedeltà e istruiscimi, </w:t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erché sei tu il Dio della mia salvezza (Sal 24).</w:t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</w:r>
    </w:p>
    <w:p>
      <w:pPr>
        <w:pStyle w:val="Normal"/>
        <w:spacing w:lineRule="auto" w:line="240"/>
        <w:jc w:val="left"/>
        <w:rPr/>
      </w:pPr>
      <w:r>
        <w:rPr>
          <w:rFonts w:cs="Book Antiqua" w:ascii="Book Antiqua" w:hAnsi="Book Antiqua"/>
          <w:color w:val="9400D3"/>
          <w:sz w:val="24"/>
          <w:szCs w:val="24"/>
        </w:rPr>
        <w:t>2</w:t>
      </w:r>
      <w:r>
        <w:rPr>
          <w:rFonts w:cs="Book Antiqua" w:ascii="Book Antiqua" w:hAnsi="Book Antiqua"/>
          <w:color w:val="9400D3"/>
          <w:sz w:val="24"/>
          <w:szCs w:val="24"/>
          <w:vertAlign w:val="superscript"/>
        </w:rPr>
        <w:t>a</w:t>
      </w:r>
      <w:r>
        <w:rPr>
          <w:rFonts w:cs="Book Antiqua" w:ascii="Book Antiqua" w:hAnsi="Book Antiqua"/>
          <w:color w:val="9400D3"/>
          <w:sz w:val="24"/>
          <w:szCs w:val="24"/>
        </w:rPr>
        <w:t xml:space="preserve"> Domenica di Avvento: </w:t>
      </w:r>
      <w:r>
        <w:rPr>
          <w:rFonts w:cs="Arial" w:ascii="Arial" w:hAnsi="Arial"/>
          <w:color w:val="0000FF"/>
          <w:sz w:val="22"/>
          <w:szCs w:val="22"/>
        </w:rPr>
        <w:t>Conversione</w:t>
      </w:r>
      <w:r>
        <w:rPr>
          <w:rFonts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color w:val="0000FF"/>
          <w:sz w:val="18"/>
          <w:szCs w:val="18"/>
        </w:rPr>
        <w:t>Lc 3, 1-6</w:t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Book Antiqua" w:ascii="Book Antiqua" w:hAnsi="Book Antiqua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«Il Signore ha fatto grandi cose per loro». </w:t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Book Antiqua" w:ascii="Book Antiqua" w:hAnsi="Book Antiqua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Grandi cose ha fatto il Signore per noi: </w:t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Book Antiqua" w:ascii="Book Antiqua" w:hAnsi="Book Antiqua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eravamo pieni di gioia (Sal 125)</w:t>
      </w:r>
    </w:p>
    <w:p>
      <w:pPr>
        <w:pStyle w:val="Normal"/>
        <w:spacing w:lineRule="auto" w:line="240"/>
        <w:jc w:val="left"/>
        <w:rPr>
          <w:rFonts w:ascii="Book Antiqua" w:hAnsi="Book Antiqua" w:cs="Book Antiqu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2"/>
          <w:szCs w:val="12"/>
        </w:rPr>
      </w:pPr>
      <w:r>
        <w:rPr>
          <w:rFonts w:cs="Book Antiqua" w:ascii="Book Antiqua" w:hAnsi="Book Antiqua"/>
          <w:b w:val="false"/>
          <w:i w:val="false"/>
          <w:caps w:val="false"/>
          <w:smallCaps w:val="false"/>
          <w:color w:val="000000"/>
          <w:spacing w:val="0"/>
          <w:sz w:val="12"/>
          <w:szCs w:val="12"/>
        </w:rPr>
      </w:r>
    </w:p>
    <w:p>
      <w:pPr>
        <w:pStyle w:val="Normal"/>
        <w:spacing w:lineRule="auto" w:line="24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FF"/>
          <w:spacing w:val="0"/>
          <w:sz w:val="18"/>
          <w:szCs w:val="1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FF"/>
          <w:spacing w:val="0"/>
          <w:sz w:val="18"/>
          <w:szCs w:val="18"/>
        </w:rPr>
      </w:r>
    </w:p>
    <w:p>
      <w:pPr>
        <w:pStyle w:val="Normal"/>
        <w:spacing w:lineRule="auto" w:line="240"/>
        <w:jc w:val="left"/>
        <w:rPr/>
      </w:pPr>
      <w:r>
        <w:rPr>
          <w:rFonts w:cs="Book Antiqua" w:ascii="Book Antiqua" w:hAnsi="Book Antiqu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 Natale doniamo le stelle preparate nei gruppi per annunciare la gioia della nascita di Gesù.</w:t>
      </w:r>
      <w:r>
        <w:rPr>
          <w:rFonts w:cs="Book Antiqua" w:ascii="Book Antiqua" w:hAnsi="Book Antiqua"/>
          <w:color w:val="0000FF"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color w:val="0000FF"/>
          <w:sz w:val="12"/>
          <w:szCs w:val="12"/>
        </w:rPr>
      </w:pPr>
      <w:r>
        <w:rPr>
          <w:rFonts w:cs="Book Antiqua" w:ascii="Book Antiqua" w:hAnsi="Book Antiqua"/>
          <w:color w:val="0000FF"/>
          <w:sz w:val="12"/>
          <w:szCs w:val="12"/>
        </w:rPr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i/>
          <w:i/>
          <w:iCs/>
          <w:color w:val="0000FF"/>
          <w:sz w:val="28"/>
          <w:szCs w:val="28"/>
        </w:rPr>
      </w:pPr>
      <w:r>
        <w:rPr>
          <w:rFonts w:cs="Book Antiqua" w:ascii="Book Antiqua" w:hAnsi="Book Antiqua"/>
          <w:i/>
          <w:iCs/>
          <w:color w:val="0000FF"/>
          <w:sz w:val="28"/>
          <w:szCs w:val="28"/>
        </w:rPr>
        <w:t>Buon Cammino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ucida Calligraphy">
    <w:charset w:val="00"/>
    <w:family w:val="script"/>
    <w:pitch w:val="variable"/>
  </w:font>
  <w:font w:name="Book Antiqua">
    <w:charset w:val="00"/>
    <w:family w:val="roman"/>
    <w:pitch w:val="variable"/>
  </w:font>
  <w:font w:name="Comic Sans MS">
    <w:charset w:val="01"/>
    <w:family w:val="roman"/>
    <w:pitch w:val="default"/>
  </w:font>
  <w:font w:name="Liberation Sans">
    <w:altName w:val="Arial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it-IT" w:eastAsia="zh-CN" w:bidi="hi-IN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7:55:14Z</dcterms:created>
  <dc:creator/>
  <dc:description/>
  <dc:language>en-US</dc:language>
  <cp:lastModifiedBy/>
  <dcterms:modified xsi:type="dcterms:W3CDTF">2018-11-08T10:18:14Z</dcterms:modified>
  <cp:revision>15</cp:revision>
  <dc:subject/>
  <dc:title/>
</cp:coreProperties>
</file>